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7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предоставлении ветер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ого помещения в ___ квартале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разбивкой по субъектам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 учетом граждан, проживающих в закрытых административно-территориальных образованиях)</w:t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540"/>
        <w:gridCol w:w="1621"/>
        <w:gridCol w:w="1484"/>
        <w:gridCol w:w="1620"/>
        <w:gridCol w:w="1756"/>
        <w:gridCol w:w="1484"/>
        <w:gridCol w:w="810"/>
        <w:gridCol w:w="945"/>
        <w:gridCol w:w="1081"/>
        <w:gridCol w:w="1080"/>
        <w:gridCol w:w="1214"/>
        <w:gridCol w:w="1485"/>
        <w:gridCol w:w="1756"/>
        <w:gridCol w:w="1210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-</w:t>
              <w:br/>
              <w:t>тво гражда-</w:t>
              <w:br/>
              <w:t xml:space="preserve">данина, а  </w:t>
              <w:br/>
              <w:t>также фами-</w:t>
              <w:br/>
              <w:t xml:space="preserve">лия, кото- </w:t>
              <w:br/>
              <w:t xml:space="preserve">рая была у </w:t>
              <w:br/>
              <w:t xml:space="preserve">него при   </w:t>
              <w:br/>
              <w:t xml:space="preserve">рожден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,</w:t>
              <w:br/>
              <w:t xml:space="preserve">к которой </w:t>
              <w:br/>
              <w:t xml:space="preserve">относятся </w:t>
              <w:br/>
              <w:t>граждане в</w:t>
              <w:br/>
              <w:t>соответст-</w:t>
              <w:br/>
              <w:t xml:space="preserve">вии с Фе- </w:t>
              <w:br/>
              <w:t xml:space="preserve">деральным </w:t>
              <w:br/>
              <w:t>законом "О</w:t>
              <w:br/>
              <w:t>ветеранах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, </w:t>
              <w:br/>
              <w:t>подтвержда-</w:t>
              <w:br/>
              <w:t>ющего отне-</w:t>
              <w:br/>
              <w:t>сение граж-</w:t>
              <w:br/>
              <w:t xml:space="preserve">данина к   </w:t>
              <w:br/>
              <w:t xml:space="preserve">соответст- </w:t>
              <w:br/>
              <w:t xml:space="preserve">вующей ка- </w:t>
              <w:br/>
              <w:t xml:space="preserve">тегор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</w:t>
              <w:br/>
              <w:t xml:space="preserve">номер инди- </w:t>
              <w:br/>
              <w:t xml:space="preserve">видуального </w:t>
              <w:br/>
              <w:t xml:space="preserve">лицевого    </w:t>
              <w:br/>
              <w:t xml:space="preserve">счета граж- </w:t>
              <w:br/>
              <w:t xml:space="preserve">данина в    </w:t>
              <w:br/>
              <w:t>системе обя-</w:t>
              <w:br/>
              <w:t xml:space="preserve">зательного  </w:t>
              <w:br/>
              <w:t xml:space="preserve">пенсионного </w:t>
              <w:br/>
              <w:t xml:space="preserve">страхова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  <w:br/>
              <w:t xml:space="preserve">&lt;*&gt;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граж-</w:t>
              <w:br/>
              <w:t>дани-</w:t>
              <w:br/>
              <w:t xml:space="preserve">н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  <w:br/>
              <w:t xml:space="preserve">граж- </w:t>
              <w:br/>
              <w:t>дан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граж-  </w:t>
              <w:br/>
              <w:t xml:space="preserve">дани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пре-   </w:t>
              <w:br/>
              <w:t>достав-</w:t>
              <w:br/>
              <w:t>ленного</w:t>
              <w:br/>
              <w:t xml:space="preserve">жилого </w:t>
              <w:br/>
              <w:t>помеще-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предо-  </w:t>
              <w:br/>
              <w:t>ставлен-</w:t>
              <w:br/>
              <w:t xml:space="preserve">ного    </w:t>
              <w:br/>
              <w:t xml:space="preserve">жилого  </w:t>
              <w:br/>
              <w:t xml:space="preserve">помеще- </w:t>
              <w:br/>
              <w:t xml:space="preserve">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анов- </w:t>
              <w:br/>
              <w:t>ки на учет</w:t>
              <w:br/>
              <w:t xml:space="preserve">нуждаю-   </w:t>
              <w:br/>
              <w:t xml:space="preserve">щихся в   </w:t>
              <w:br/>
              <w:t xml:space="preserve">улучшении </w:t>
              <w:br/>
              <w:t xml:space="preserve">жилищных  </w:t>
              <w:br/>
              <w:t xml:space="preserve">услов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предостав-  </w:t>
              <w:br/>
              <w:t xml:space="preserve">ленного жи- </w:t>
              <w:br/>
              <w:t>лого помеще-</w:t>
              <w:br/>
              <w:t xml:space="preserve">ния (тыс.   </w:t>
              <w:br/>
              <w:t xml:space="preserve">руб.)   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убъек- </w:t>
              <w:br/>
              <w:t xml:space="preserve">та Рос- 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убъекту Российской Федерации ветеранам предоставлено ________________ жилых помещений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в соответствии с Федеральным законом "О ветеранах" гражданам предоставлено ___________________ жилых помещений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ерия, номер и дата выдачи паспорта гражданина или удостоверения личности, на основании которых в федеральный регистр лиц, имеющих право на получение государственной социальной помощи, включены соответствующие сведения, наименование выдавшего эти документы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Федерального агентства по здравоохранению и социальному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 развития социальной защиты Министерства здравоохранения и соци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ветеранам жилого помещения (с разбивкой по субъектам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