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транс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декабря 2006 г. N ВС-481ф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предполагаемых изменениях в размещ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рриториального подразделения Ространснадзо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указывать изменения, которые планируются после 01.01.2007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675"/>
        <w:gridCol w:w="1080"/>
        <w:gridCol w:w="1484"/>
        <w:gridCol w:w="675"/>
        <w:gridCol w:w="1080"/>
        <w:gridCol w:w="810"/>
        <w:gridCol w:w="676"/>
        <w:gridCol w:w="674"/>
      </w:tblGrid>
      <w:tr>
        <w:trPr>
          <w:trHeight w:val="9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 помещения,</w:t>
              <w:br/>
              <w:t>занимаемого тер-</w:t>
              <w:br/>
              <w:t>риториальным ор-</w:t>
              <w:br/>
              <w:t xml:space="preserve">ганом Ространс- </w:t>
              <w:br/>
              <w:t xml:space="preserve">надзора по сос- </w:t>
              <w:br/>
              <w:t xml:space="preserve">тоянию на       </w:t>
              <w:br/>
              <w:t xml:space="preserve">01.01.2007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-</w:t>
              <w:br/>
              <w:t>щадь</w:t>
              <w:br/>
              <w:t>(кв.</w:t>
              <w:br/>
              <w:t xml:space="preserve">м)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</w:t>
              <w:br/>
              <w:t xml:space="preserve">соб-   </w:t>
              <w:br/>
              <w:t xml:space="preserve">ствен- </w:t>
              <w:br/>
              <w:t>ности и</w:t>
              <w:br/>
              <w:t xml:space="preserve">право  </w:t>
              <w:br/>
              <w:t>пользо-</w:t>
              <w:br/>
              <w:t xml:space="preserve">вания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но- </w:t>
              <w:br/>
              <w:t xml:space="preserve">вых поме- </w:t>
              <w:br/>
              <w:t xml:space="preserve">щений,    </w:t>
              <w:br/>
              <w:t xml:space="preserve">планируе- </w:t>
              <w:br/>
              <w:t xml:space="preserve">мых до    </w:t>
              <w:br/>
              <w:t>01.01.200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-</w:t>
              <w:br/>
              <w:t>щадь</w:t>
              <w:br/>
              <w:t>(кв.</w:t>
              <w:br/>
              <w:t xml:space="preserve">м)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</w:t>
              <w:br/>
              <w:t xml:space="preserve">соб-   </w:t>
              <w:br/>
              <w:t xml:space="preserve">ствен- </w:t>
              <w:br/>
              <w:t>ности и</w:t>
              <w:br/>
              <w:t xml:space="preserve">право  </w:t>
              <w:br/>
              <w:t>пользо-</w:t>
              <w:br/>
              <w:t xml:space="preserve">вания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- </w:t>
              <w:br/>
              <w:t xml:space="preserve">чины </w:t>
              <w:br/>
              <w:t>изме-</w:t>
              <w:br/>
              <w:t>нения</w:t>
              <w:br/>
              <w:t xml:space="preserve">пло- </w:t>
              <w:br/>
              <w:t>щадей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  <w:br/>
              <w:t xml:space="preserve">из- </w:t>
              <w:br/>
              <w:t xml:space="preserve">ме- </w:t>
              <w:br/>
              <w:t xml:space="preserve">не- </w:t>
              <w:br/>
              <w:t xml:space="preserve">ния </w:t>
              <w:br/>
              <w:t xml:space="preserve">ад- </w:t>
              <w:br/>
              <w:t>реса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 xml:space="preserve">ме- </w:t>
              <w:br/>
              <w:t xml:space="preserve">ча- </w:t>
              <w:br/>
              <w:t xml:space="preserve">ние 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</w:tr>
      <w:tr>
        <w:trPr>
          <w:trHeight w:val="12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территориального подразде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олнитель _________________ телефон 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яснения по заполнени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 случае увеличения площадей без изменения адреса в графе 2 "площадь" данные указываются без знака, а в графе 5 (новая площадь) указывается только дополнительная площадь со знаком "+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случае отказа от площадей, занимаемых по состоянию на 01.01.2007, в графе 2 "площадь" указывать данные со знаком "-"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8</Words>
  <Characters>1195</Characters>
  <CharactersWithSpaces>10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7:00Z</dcterms:created>
  <dc:creator>Федеральная служба по надзору в сфере транспорта</dc:creator>
  <dc:description/>
  <dc:language>en-US</dc:language>
  <cp:lastModifiedBy/>
  <dcterms:modified xsi:type="dcterms:W3CDTF">2011-10-30T14:37:00Z</dcterms:modified>
  <cp:revision>2</cp:revision>
  <dc:subject>Сведения</dc:subject>
  <dc:title>Сведения о предполагаемых изменениях в размещении территориального подразделения Ространснадзора. Форма №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