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оянию здоровья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ипажей гражданских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диспетчеров 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олетном контроле и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уплением на дежур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уктурное подразделение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ПОЛЕТНЫХ МЕДИЦИНСКИХ ОСМОТ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ТНОГО СОСТАВА, БОРТПРОВОДНИКОВ, БОРТОПЕРАТ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ЕТЧЕРОВ УВД, ИНЖЕНЕРНО - ТЕХНИЧЕСКО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540"/>
        <w:gridCol w:w="945"/>
        <w:gridCol w:w="540"/>
        <w:gridCol w:w="945"/>
        <w:gridCol w:w="1216"/>
        <w:gridCol w:w="1080"/>
        <w:gridCol w:w="1080"/>
        <w:gridCol w:w="1080"/>
        <w:gridCol w:w="94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-</w:t>
              <w:br/>
              <w:t xml:space="preserve">но -   </w:t>
              <w:br/>
              <w:t xml:space="preserve">летный </w:t>
              <w:br/>
              <w:t xml:space="preserve">состав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леты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олеты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рма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ин-</w:t>
              <w:br/>
              <w:t>женеры,</w:t>
              <w:br/>
              <w:t>бортме-</w:t>
              <w:br/>
              <w:t>ханики,</w:t>
              <w:br/>
              <w:t>бортра-</w:t>
              <w:br/>
              <w:t xml:space="preserve">дист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летного</w:t>
              <w:br/>
              <w:t>соста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-  </w:t>
              <w:br/>
              <w:t>провод-</w:t>
              <w:br/>
              <w:t xml:space="preserve">ни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- </w:t>
              <w:br/>
              <w:t>опера-</w:t>
              <w:br/>
              <w:t xml:space="preserve">тор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пет-</w:t>
              <w:br/>
              <w:t xml:space="preserve">черы   </w:t>
              <w:br/>
              <w:t xml:space="preserve">УВД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-  </w:t>
              <w:br/>
              <w:t>нерно -</w:t>
              <w:br/>
              <w:t xml:space="preserve">техни- </w:t>
              <w:br/>
              <w:t xml:space="preserve">ческий </w:t>
              <w:br/>
              <w:t xml:space="preserve">персо- </w:t>
              <w:br/>
              <w:t xml:space="preserve">нал,   </w:t>
              <w:br/>
              <w:t xml:space="preserve">менед- </w:t>
              <w:br/>
              <w:t xml:space="preserve">жеры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е </w:t>
              <w:br/>
              <w:t>пило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е </w:t>
              <w:br/>
              <w:t>пилоты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,  </w:t>
              <w:br/>
              <w:t xml:space="preserve">чел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транено, </w:t>
              <w:br/>
              <w:t xml:space="preserve">чел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</w:t>
              <w:br/>
              <w:t xml:space="preserve">связи с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острым за-</w:t>
              <w:br/>
              <w:t xml:space="preserve">болевание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бострени-</w:t>
              <w:br/>
              <w:t>ем хроничес-</w:t>
              <w:br/>
              <w:t>кого заболе-</w:t>
              <w:br/>
              <w:t xml:space="preserve">ва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доста-  </w:t>
              <w:br/>
              <w:t>точным пред-</w:t>
              <w:br/>
              <w:t>полетным от-</w:t>
              <w:br/>
              <w:t xml:space="preserve">дыхо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прохож- </w:t>
              <w:br/>
              <w:t>дением квар-</w:t>
              <w:br/>
              <w:t>тального ме-</w:t>
              <w:br/>
              <w:t xml:space="preserve">дицинского  </w:t>
              <w:br/>
              <w:t xml:space="preserve">осмотр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употребле-</w:t>
              <w:br/>
              <w:t>нием алкого-</w:t>
              <w:br/>
              <w:t xml:space="preserve">л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м    </w:t>
              <w:br/>
              <w:t xml:space="preserve">причина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транспорта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полетных медицинских осмотрах летного состава, бортпроводников, бортоператоров, диспетчеров УВД, инженерно-технического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