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заместителем Председателя Правительства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ем Комиссии по организации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 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ПРИЯТИ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з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собствен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созд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________________________________ E-mail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руководителя Вашей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руковод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ая характеристик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нный профи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выпускаемой продукции/услу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овой оборот (в рублях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нность работающих на предприят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чие све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шнеэкономическая деятельност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оянные зарубежные партнер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и доля продукции на экспор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убежные рынки и страны-партнер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ие в международных программа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оритетные цели  и  проблемы  предприятия/организации, 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ожет способствовать обучение и стажировка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приятии (организации) для участия в конкурсном отборе специалистов для реализации государственного плана подготовки управленческих кадров для организаций народного хозяйства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