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исполнитель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по размещению заказов пу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оргов на поставки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е работ,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АВИТ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сударственного заказч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АЕМЫХ В СОСТАВЫ КОНКУРСНЫХ (АУКЦИОННЫХ) КОМИС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МЕЩЕНИЮ ЗАКАЗОВ НА ПОСТАВКИ ТОВАРОВ, ВЫПОЛНЕНИЕ РАБО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Е УСЛУГ ДЛЯ ГОСУДАРСТВЕННЫХ НУЖД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ЫХ ЗАКАЗЧИКО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349"/>
        <w:gridCol w:w="3511"/>
        <w:gridCol w:w="25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закупаемой продукц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 телефон</w:t>
              <w:br/>
              <w:t xml:space="preserve">(факс), адрес     </w:t>
              <w:br/>
              <w:t xml:space="preserve">электронной почт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0</Characters>
  <CharactersWithSpaces>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Правительство Московской област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ставителях государственного заказчика, включаемых в составы конкурсных (аукционных) комиссий по размещению заказов на поставки товаров, выполнение работ, оказание услуг для государственных нужд Московской области для государственных заказч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