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комиссий и соз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них контрольно-ревизионных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избирательными фон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ндидатов, избирательных объедин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стоверностью представленных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 и об имуще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ОЖЕНИЕ К СПРАВКЕ О ПРИЕМ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ГИСТРАЦИИ КАНДИДАТА, СПИСКА КАНДИДА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ЕДСТАВЛЕННЫХ ДОКУМЕНТАХ КАНДИДАТ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ГО ОБЪ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амилия кандидата, наименование избирательного объеди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3510"/>
        <w:gridCol w:w="945"/>
        <w:gridCol w:w="1484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кандидата</w:t>
            </w:r>
          </w:p>
        </w:tc>
        <w:tc>
          <w:tcPr>
            <w:tcW w:w="5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змере и об </w:t>
              <w:br/>
              <w:t xml:space="preserve">источниках доходов,   </w:t>
              <w:br/>
              <w:t xml:space="preserve">имуществе, о вкладах в  </w:t>
              <w:br/>
              <w:t xml:space="preserve">банках, ценных бумага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ал:                                          Приня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1</Characters>
  <CharactersWithSpaces>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ставленных документах кандидата, избирательного объ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