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справке о приеме документов для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а, списка кандид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едставленных документах кандида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ого объеди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 кандидата, наименование избирательного объед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3240"/>
        <w:gridCol w:w="945"/>
        <w:gridCol w:w="1619"/>
        <w:gridCol w:w="94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>кандидата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змере и  </w:t>
              <w:br/>
              <w:t xml:space="preserve">об источниках доходов, </w:t>
              <w:br/>
              <w:t xml:space="preserve">имуществе, о вкладах в </w:t>
              <w:br/>
              <w:t xml:space="preserve">банках, ценных бумага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                                        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5</Characters>
  <CharactersWithSpaces>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ставленных документах кандидата, избирательного объединения (приложение к справке о приеме документов для регистрации кандидата, списка кандида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