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5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ВАРИТЕЛЬНЫХ ПРИ ПОСТУПЛЕНИИ НА РАБОТУ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МОТРАХ ДЕКРЕТИРОВАННЫХ ГРУПП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ЛЕНЫ ___________________________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 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ЛП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1"/>
        <w:gridCol w:w="1754"/>
        <w:gridCol w:w="1351"/>
        <w:gridCol w:w="1754"/>
        <w:gridCol w:w="1081"/>
        <w:gridCol w:w="1080"/>
        <w:gridCol w:w="944"/>
        <w:gridCol w:w="1756"/>
        <w:gridCol w:w="1349"/>
        <w:gridCol w:w="1756"/>
        <w:gridCol w:w="1215"/>
        <w:gridCol w:w="1756"/>
        <w:gridCol w:w="134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      \Проведено       </w:t>
              <w:br/>
              <w:t xml:space="preserve">декретированных\обследований   </w:t>
              <w:br/>
              <w:t xml:space="preserve">контингентов    \и выявлено:   </w:t>
              <w:br/>
              <w:t xml:space="preserve">\             </w:t>
              <w:br/>
              <w:t xml:space="preserve">\            </w:t>
              <w:br/>
              <w:t xml:space="preserve">\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ПП             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шечные инфекции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юшной тиф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льминтоз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фили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норе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ИППП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хранение,        </w:t>
              <w:br/>
              <w:t xml:space="preserve">транспортировка и реализация   </w:t>
              <w:br/>
              <w:t xml:space="preserve">пищевых продуктов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ный рынок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школьные учреждения  </w:t>
              <w:br/>
              <w:t xml:space="preserve">(в т.ч. начальная школа -      </w:t>
              <w:br/>
              <w:t xml:space="preserve">детский сад)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         </w:t>
              <w:br/>
              <w:t xml:space="preserve">учреждения (в т.ч. детские     </w:t>
              <w:br/>
              <w:t xml:space="preserve">дома и прочие)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    </w:t>
              <w:br/>
              <w:t xml:space="preserve">профессионального образова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тельные учреждения     </w:t>
              <w:br/>
              <w:t xml:space="preserve">дополнительного образован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родные оздоровительные     </w:t>
              <w:br/>
              <w:t xml:space="preserve">учреждения для детей и         </w:t>
              <w:br/>
              <w:t xml:space="preserve">подростков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ЛПУ, связанные с     </w:t>
              <w:br/>
              <w:t xml:space="preserve">питанием и коммунально-        </w:t>
              <w:br/>
              <w:t xml:space="preserve">бытовым обслуживанием          </w:t>
              <w:br/>
              <w:t xml:space="preserve">пациентов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и бытовое         </w:t>
              <w:br/>
              <w:t xml:space="preserve">обслуживание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промышленных        </w:t>
              <w:br/>
              <w:t xml:space="preserve">товаров (кроме рынков)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промышленных        </w:t>
              <w:br/>
              <w:t xml:space="preserve">товаров и работа на вещевых    </w:t>
              <w:br/>
              <w:t xml:space="preserve">рынках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й транспорт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работники ЛПУ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е граждане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4 входит сумма строк 1-13 без учета иностр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15 - входят все иностранные граждане независимо от групп проф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6 входит сумма строк 14-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1"/>
        <w:gridCol w:w="1754"/>
        <w:gridCol w:w="1351"/>
        <w:gridCol w:w="1754"/>
        <w:gridCol w:w="1216"/>
        <w:gridCol w:w="1754"/>
        <w:gridCol w:w="1351"/>
        <w:gridCol w:w="1754"/>
        <w:gridCol w:w="1216"/>
        <w:gridCol w:w="1753"/>
        <w:gridCol w:w="1217"/>
        <w:gridCol w:w="1755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      \Проведено       </w:t>
              <w:br/>
              <w:t xml:space="preserve">декретированных\обследований   </w:t>
              <w:br/>
              <w:t xml:space="preserve">контингентов    \и выявлено:   </w:t>
              <w:br/>
              <w:t xml:space="preserve">\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зоозы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филококк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целлез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Ч             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русные гепатиты    </w:t>
              <w:br/>
              <w:t xml:space="preserve">B и C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>обследований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выявлено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хранение,        </w:t>
              <w:br/>
              <w:t xml:space="preserve">транспортировка и реализация   </w:t>
              <w:br/>
              <w:t xml:space="preserve">пищевых продуктов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ный рынок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школьные учреждения  </w:t>
              <w:br/>
              <w:t xml:space="preserve">(в т.ч. начальная школа -      </w:t>
              <w:br/>
              <w:t xml:space="preserve">детский сад)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         </w:t>
              <w:br/>
              <w:t xml:space="preserve">учреждения (в т.ч. детские     </w:t>
              <w:br/>
              <w:t xml:space="preserve">дома и прочие)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    </w:t>
              <w:br/>
              <w:t xml:space="preserve">профессионального образова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тельные учреждения     </w:t>
              <w:br/>
              <w:t xml:space="preserve">дополнительного образован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родные оздоровительные     </w:t>
              <w:br/>
              <w:t xml:space="preserve">учреждения для детей и         </w:t>
              <w:br/>
              <w:t xml:space="preserve">подростков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ЛПУ, связанные с     </w:t>
              <w:br/>
              <w:t xml:space="preserve">питанием и коммунально-        </w:t>
              <w:br/>
              <w:t xml:space="preserve">бытовым обслуживанием          </w:t>
              <w:br/>
              <w:t xml:space="preserve">пациентов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и бытовое         </w:t>
              <w:br/>
              <w:t xml:space="preserve">обслуживание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промышленных        </w:t>
              <w:br/>
              <w:t xml:space="preserve">товаров (кроме рынков)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промышленных        </w:t>
              <w:br/>
              <w:t xml:space="preserve">товаров и работа на вещевых    </w:t>
              <w:br/>
              <w:t xml:space="preserve">рынках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й транспорт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работники ЛПУ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е граждане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4 входит сумма строк 1-13 без учета иностр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15 - входят все иностранные граждане независимо от групп проф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6 входит сумма строк 14-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24 входит сумма граф 2, 4, 8, 10, 12, 14, 16, 18, 20, 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25 входит сумма граф 3, 5, 6, 7, 9, 11, 13, 15, 17, 19, 21, 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руковод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81</Characters>
  <CharactersWithSpaces>4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варительных при поступлении на работу медицинских осмотрах декретированных групп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