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8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ЕПОДАВАНИИ ИНОСТРАННЫХ ЯЗЫКОВ, УГЛУБЛЕННОМ ИЗУЧ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ТДЕЛЬНЫХ ПРЕДМЕТОВ И ПРОФИЛЬНОМ ОБУЧЕН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начало 20__/20__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 Форма N Д-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5 нояб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10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17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Сведения о преподавании иностранных яз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 │   N  │ Городские поселения и сельская │ В том числе сельская мес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          местность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├─────┬─────┬──────┬──────┬──────┼─────┬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всего│англ.│франц.│немец.│другие│всего│англ.│франц.│немец.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2  │  3  │  4  │   5  │   6  │  7   │  8  │  9  │  10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ачальных, основных и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х общеобразовательных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, в которых  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одаются иностранные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зыки (ед.)                │  01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их количество 1 - 11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12) классов (сумма стр.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, 06, 08) (ед.)         │  02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1 -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(12) классов (сумма стр.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, 07, 09) (чел.)         │  03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4 кл.   классов (групп)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ед.)          │  04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хся (чел.)      │  05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- 9 кл.   классов (групп)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ед.)          │  06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чающихся (чел.)        │  07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- 11     классов (групп)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) кл.    (ед.)          │  08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хся (чел.)      │  09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сновных и средних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ых    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, в которых  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е языки совсем не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одаются (ед.)          │  10  │     │  X  │   X  │   X  │  X   │     │  X  │  X   │  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их обучающихся 5 - 11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12) классов (чел.)       │  11  │     │  X  │   X  │   X  │  X   │     │  X  │  X   │  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щеобразовательных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, в которых  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ающиеся изучают 2-й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й язык (из строки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)                        │  12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них           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 классов (из 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и 02)                │  13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┼──────┼──────┼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нность обучающихся   │    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из строки 03)            │  14  │     │     │      │      │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┴─────┴──────┴──────┴──────┴─────┴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Сведения об углубленном изуче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метов в общеобразовательных учреждениях с углуб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учением отдельн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или обучения     │   N  │Число об-  │                         В ни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│щеобразо-  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вательных  │     классов (групп) с     │   обучающихся в класс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учреждений │   углубленным изучением   │  (группах) с углу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(ед.)      │      предметов (ед.)      │ изучением предметов 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├──────┬──────┬───────┬─────┼──────┬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│</w:t>
      </w:r>
      <w:r>
        <w:rPr/>
        <w:t>1 - 4 │5 - 9 │10 - 11│итого│1 - 4 │ 5 - 9│10 - 11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│</w:t>
      </w:r>
      <w:r>
        <w:rPr/>
        <w:t>классы│классы│  (12) │     │классы│классы│ (12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│      │      │ </w:t>
      </w:r>
      <w:r>
        <w:rPr/>
        <w:t>классы│     │      │      │класс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│     3     │  4   │  5   │   6   │  7  │  8   │   9  │  10   │ 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, 09, 10, 11 по всем 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ам, кроме 3)         │  01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ый - всего     │  02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с изучением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зыков:           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глийского             │  03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анцузского            │  04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ецкого               │  05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европейских      │  06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точных               │  07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-научный      │  08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             │  09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     │  10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   │  11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──┴──────┴──────┴───────┴─────┴─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 3   строка  01  -  фактическое    количество  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с углубленным изучением отдельных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3  строка  02  -  11  -  число  учреждений,   в   которых  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ое  обучение,  по  каждому  профилю  (в  сумме  может  быть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количества  за  счет  одновременного  обучения  по несколь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Сведения об углубленном изуче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метов в общеобразовательных учреждениях, имеющих кл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углубленным изучением отдельн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или обучения   │  N   │Число      │                         В ни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общеобразо-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вательных  │     классов (групп) с     │   обучающихся в класс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учреждений │   углубленным изучением   │  (группах) с углу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(ед.)      │      предметов (ед.)      │ изучением предметов 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├──────┬──────┬───────┬─────┼──────┬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│</w:t>
      </w:r>
      <w:r>
        <w:rPr/>
        <w:t>1 - 4 │5 - 9 │10 - 11│итого│1 - 4 │ 5 - 9│10 - 11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│</w:t>
      </w:r>
      <w:r>
        <w:rPr/>
        <w:t>классы│классы│ (12)  │     │классы│классы│ (12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│      │      │</w:t>
      </w:r>
      <w:r>
        <w:rPr/>
        <w:t>классы │     │      │      │класс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   3     │  4   │  5   │   6   │  7  │  8   │   9  │  10 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8, 09, 10, 11  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м графам, кроме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│  01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ый - всего  │  02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с         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учением языков:│    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глийского          │  03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анцузского         │  04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ецкого            │  05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европейских   │  06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точных            │  07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-научный   │  08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          │  09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  │  10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│  11  │   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──┴──────┴──────┴───────┴─────┴─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 3   строка  01  -  фактическое    количество  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имеющих классы с углубленным изучением отдельных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3  строка  02  -  11  -  число  учреждений,   в   которых  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ое  обучение,  по  каждому  профилю  (в  сумме  может  быть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количества  за  счет  одновременного  обучения  по несколь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Сведения об углубленном изуче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метов в гимназ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или обучения   │  N   │ Число  │                         В ни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гимназий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</w:t>
      </w:r>
      <w:r>
        <w:rPr/>
        <w:t>(ед.)  │     классов (групп) с     │   обучающихся в класс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│   </w:t>
      </w:r>
      <w:r>
        <w:rPr/>
        <w:t>углубленным изучением   │  (группах) с углу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│      </w:t>
      </w:r>
      <w:r>
        <w:rPr/>
        <w:t>предметов (ед.)      │изучением предметов (чел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├──────┬──────┬───────┬─────┼──────┬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│ </w:t>
      </w:r>
      <w:r>
        <w:rPr/>
        <w:t>1 - 4│5 - 9 │10 - 11│итого│1 - 4 │5 - 9 │10 - 11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│</w:t>
      </w:r>
      <w:r>
        <w:rPr/>
        <w:t>классы│классы│ (12)  │     │классы│классы│ (12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│      │      │</w:t>
      </w:r>
      <w:r>
        <w:rPr/>
        <w:t>классы │     │      │      │класс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 3    │   4  │  5   │   6   │  7  │  8   │  9   │  10 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  │    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8, 09, 10, 11 по │    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графам кроме 3)  │  01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ый - всего  │  02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с         │    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учением языков:│    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глийского          │  03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анцузского         │  04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ецкого            │  05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европейских   │  06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точных            │  07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-научный   │  08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          │  09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  │  10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│  11  │  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┴──────┴──────┴───────┴─────┴─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3  строка  01  -  фактическое  количество гимназий   с   углуб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ем отдельных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3  строка  02  -  11  -  число  учреждений,  в    которых  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ое  обучение,  по  каждому  профилю  (в  сумме  может  быть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количества  за  счет  одновременного  обучения  по несколь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5. Сведения об углубленном изуче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ов в лице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или обучения   │  N   │Число │                         В ни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лицеев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(ед.) │     классов (групп) с     │   обучающихся в класс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│   </w:t>
      </w:r>
      <w:r>
        <w:rPr/>
        <w:t>углубленным изучением   │  (группах) с углу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│       </w:t>
      </w:r>
      <w:r>
        <w:rPr/>
        <w:t>предметов (ед.)     │ изучением предметов 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├──────┬──────┬───────┬─────┼──────┬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</w:t>
      </w:r>
      <w:r>
        <w:rPr/>
        <w:t>1 - 4 │ 5 - 9│10 - 11│итого│1 - 4 │5 - 9 │10 - 11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</w:t>
      </w:r>
      <w:r>
        <w:rPr/>
        <w:t>классы│классы│ (12)  │     │классы│классы│ (12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 │      │</w:t>
      </w:r>
      <w:r>
        <w:rPr/>
        <w:t>классы │     │      │      │класс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3   │  4   │   5  │   6   │  7  │  8   │  9   │  10 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  │    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8, 09, 10, 11    │    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м графам, кроме │    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│  01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ый - всего  │  02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с         │    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учением языков:│    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глийского          │  03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анцузского         │  04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ецкого            │  05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европейских   │  06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точных            │  07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-научный   │  08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          │  09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  │  10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┼──────┼──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│  11  │      │      │      │ 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┴──────┴──────┴───────┴─────┴─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3  строка  01  -  фактическое  количество  лицеев    с   углуб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ем отдельных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3  строка  02  -  11  -  число  учреждений,  в    которых  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ое  обучение,  по  каждому  профилю  (в  сумме  может  быть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количества  за  счет  одновременного  обучения  по несколь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6. Сведения о профильном обучении в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ализующих программы общего образования (без вечер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менных) общеобразовательных уч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или обучения      │   N  │       Число       │                 В ни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общеобразовательных├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учреждений, имеющих│количество 10 -│численность учащихся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классы профильного │11 (12) классов│   - 11 (12) класс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</w:t>
      </w:r>
      <w:r>
        <w:rPr/>
        <w:t>обучения (ед.)   │    (групп)    │     обучающихс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      │  </w:t>
      </w:r>
      <w:r>
        <w:rPr/>
        <w:t>профильного  │ программам профи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      │ </w:t>
      </w:r>
      <w:r>
        <w:rPr/>
        <w:t>обучения (ед.)│    обучения (чел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2  │         3         │       4       │           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07  │    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6 по гр. 4 и гр. 5)     │  01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й - всего    │  02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03 - 06)       │    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│    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о-           │    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й          │  03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ротехнологический      │  04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устриально-           │  05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й          │    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технологические   │  06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ко-математический      │  07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ко-химический          │  08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ко-биологический       │  09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о-географический     │  10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экономический    │  11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гуманитарный     │  12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ологический             │  13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о-эстетический │  14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нно-спортивный        │  15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     │  16  │                   │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────────┴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  3   строка  01  -  фактическое    количество  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имеющих классы профильного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3 строки 02 - 16 - число учреждений, в которых   ведется   профи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,  по  каждому  профилю  (в  сумме  может  быть больше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за счет одновременного обучения по нескольким профи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1</Words>
  <Characters>34111</Characters>
  <CharactersWithSpaces>29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подавании иностранных языков, углубленном изучении отдельных предметов и профильном обучении. Форма № Д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