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пециалистов по общим вопрос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ПОДАВАТЕЛЬСКОМ СОСТАВ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учающе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889"/>
        <w:gridCol w:w="3916"/>
        <w:gridCol w:w="2430"/>
        <w:gridCol w:w="269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  </w:t>
              <w:br/>
              <w:t xml:space="preserve">в соответствии       </w:t>
              <w:br/>
              <w:t xml:space="preserve">с учебным планом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>преподавателя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ровне          </w:t>
              <w:br/>
              <w:t xml:space="preserve">профессиональных знаний и   </w:t>
              <w:br/>
              <w:t>компетенции по преподаваемой</w:t>
              <w:br/>
              <w:t xml:space="preserve">дисциплине (реквизиты       </w:t>
              <w:br/>
              <w:t xml:space="preserve">документов об образовании   </w:t>
              <w:br/>
              <w:t xml:space="preserve">и (или) квалификации, опыт  </w:t>
              <w:br/>
              <w:t xml:space="preserve">профессиональной и          </w:t>
              <w:br/>
              <w:t>педагогической деятельности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место   </w:t>
              <w:br/>
              <w:t>работы, должность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привлечения</w:t>
              <w:br/>
              <w:t>к преподавательской</w:t>
              <w:br/>
              <w:t xml:space="preserve">деятель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)    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подавательском составе обучающей организаци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