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ПУ (ЖКХ), утвержденная Приказом Росстата от 29.04.2010 N 176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ВЕДЕНИЯ О ПРИБОРАХ УЧЕТА ПОТРЕБЛЕНИЯ КОММУНАЛЬНЫХ УСЛУГ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В ЖИЛИЩНОМ ФОНД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</w:t>
      </w:r>
      <w:r>
        <w:rPr>
          <w:sz w:val="16"/>
          <w:szCs w:val="16"/>
        </w:rPr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едоставляют:    │     Сроки    │       │ Форма N 1-ПУ (ЖКХ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       │    1 марта 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есурсоснабжающие     │          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) независимо│              │         от 29.04.2010 N 17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формы собственности 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организационно-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авовой формы,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набжение населения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унальными услугами: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511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20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┬──────┬──────┬───────────┬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показателя       │  N   │Едини-│Потребность│Фактически│  Введено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</w:t>
      </w:r>
      <w:r>
        <w:rPr>
          <w:sz w:val="16"/>
          <w:szCs w:val="16"/>
        </w:rPr>
        <w:t>строки│ца из-│в оснащении│ оснащено │эксплуатац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</w:t>
      </w:r>
      <w:r>
        <w:rPr>
          <w:sz w:val="16"/>
          <w:szCs w:val="16"/>
        </w:rPr>
        <w:t>мере- │ приборами │ приборами│  прибор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</w:t>
      </w:r>
      <w:r>
        <w:rPr>
          <w:sz w:val="16"/>
          <w:szCs w:val="16"/>
        </w:rPr>
        <w:t>ния   │   учета   │ учета, на│учета, за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  │           │</w:t>
      </w:r>
      <w:r>
        <w:rPr>
          <w:sz w:val="16"/>
          <w:szCs w:val="16"/>
        </w:rPr>
        <w:t>конец года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┼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1                  │  2   │   3  │     4     │     5 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┼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многоквартирных домов - всего  │  01  │  ед.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┼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оснащено коллективными      │      │     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общедомовыми) приборами учета     │      │     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требляемых коммунальных ресурсов:│      │     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олодной воды                     │  02  │  ед.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┼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орячей воды                      │  03  │  ед.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┼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опления                         │  04  │  ед.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┼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лектрической энергии             │  05  │  ед.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┼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аза                              │  06  │  ед.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┼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жилых домов (индивидуально-    │      │     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ределенных зданий) - всего         │  07  │  ед.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┼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оснащено индивидуальными    │      │     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борами учета потребляемых       │      │     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ммунальных ресурсов:             │      │     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олодной воды                     │  08  │  ед.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┼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орячей воды                      │  09  │  ед.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┼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опления                         │  10  │  ед.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┼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лектрической энергии             │  11  │  ед.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┼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аза                              │  12  │  ед. │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┴──────┴──────┴────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8</Words>
  <Characters>7348</Characters>
  <CharactersWithSpaces>6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едеральная служба государственной статистик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иборах учета потребления коммунальных услуг в жилищном фонде. Форма № 1-ПУ (ЖКХ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