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П-2 (месячная), утвержденная Приказом Росстата от 07.02.2008 N 29, введена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ИБЫТИИ И ОТПРАВЛЕНИИ ГРУЗОВ ЧЕРЕЗ МОРСК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РТЫ ОТДЕЛЬНЫМИ ВИДАМИ ТРАНСПОР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Сроки    │      │Форма N МП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5 числа после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отчетного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морском           │   периода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дминистрации морских портов;  │    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морских портов:     │8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   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2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98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чень грузов       │ Номер│    Прибытие груза в порт    │ Отправление груза из 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  (для отправления морем)   │     (прибывшего с мор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├─────┬───────┬───────┬───────┼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всего│экспорт│транзит│каботаж│всего│импорт│транзит│кабот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 2  │  3  │   4   │   5   │   6   │  7  │   8 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грузов (тыс. т до    │     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,1)                       │ 00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00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00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00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000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орским│ 0005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                 │ 10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0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0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0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алочные                │ 11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1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1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1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а                     │ 111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11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11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11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, кокс              │ 112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12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12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12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. удобрения           │ 113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13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13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13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│ 114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14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14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14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ыпные                  │ 12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2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2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2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                    │ 121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21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21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21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                    │ 122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22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22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22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│ 123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23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23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23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                   │ 13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3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3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3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неральные               │ 14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е металлы           │ 141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1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1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1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ветные металлы          │ 142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2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2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2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лом               │ 143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3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3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3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но-штучные            │ 144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4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4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4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фгрузы                 │ 145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5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5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5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│ 146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46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146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46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ы в контейнерах       │ 15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ыс. т                  │     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груженые│ 151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порожние│ 152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езнодорожным в тыс. т│ 15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груженые│ 151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порожние│ 152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ечным в тыс. т│ 15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груженые│ 151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порожние│ 152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мобильным в тыс. т│ 15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груженые│ 151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ДФЭ - порожние│ 152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ы на паромах          │ 16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16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16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вные грузы             │ 20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20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20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200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200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орским│ 2005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ь                    │ 210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210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210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210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орским│ 2105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епродукты            │ 211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211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211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211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211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орским│ 2115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ые                  │ 212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212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212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212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212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мические               │ 2130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│ 2131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чным│ 2132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томобильным│ 2133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убопроводным│ 2134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┼───────┼───────┼───────┼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орским│ 2135 │     │       │       │       │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┴───────┴───────┴───────┴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тысяча тонн - 169, штука в 20-футовом эквиваленте (ДФЭ) - 97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3</Words>
  <Characters>28310</Characters>
  <CharactersWithSpaces>2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бытии и отправлении грузов через морские порты отдельными видами транспорта. Форма № МП-2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