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осстро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9.1982 N 70-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ересматр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ект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нах увеличения сметной стоимости стро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ом по проек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080"/>
        <w:gridCol w:w="1214"/>
        <w:gridCol w:w="1215"/>
        <w:gridCol w:w="946"/>
        <w:gridCol w:w="2294"/>
        <w:gridCol w:w="1215"/>
        <w:gridCol w:w="1216"/>
        <w:gridCol w:w="1080"/>
        <w:gridCol w:w="1079"/>
        <w:gridCol w:w="675"/>
        <w:gridCol w:w="1080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о (ве-</w:t>
              <w:br/>
              <w:t>домство),</w:t>
              <w:br/>
              <w:t>возбудив-</w:t>
              <w:br/>
              <w:t>шее хода-</w:t>
              <w:br/>
              <w:t>тайство о</w:t>
              <w:br/>
              <w:t xml:space="preserve">согласо- </w:t>
              <w:br/>
              <w:t>вании пе-</w:t>
              <w:br/>
              <w:t>реутверж-</w:t>
              <w:br/>
              <w:t xml:space="preserve">дения    </w:t>
              <w:br/>
              <w:t xml:space="preserve">проекта, </w:t>
              <w:br/>
              <w:t>генераль-</w:t>
              <w:br/>
              <w:t xml:space="preserve">ный про- </w:t>
              <w:br/>
              <w:t xml:space="preserve">ектиров- </w:t>
              <w:br/>
              <w:t xml:space="preserve">щик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ан- </w:t>
              <w:br/>
              <w:t>ция, ут-</w:t>
              <w:br/>
              <w:t xml:space="preserve">вердив- </w:t>
              <w:br/>
              <w:t>шая про-</w:t>
              <w:br/>
              <w:t>ект, да-</w:t>
              <w:br/>
              <w:t>та и но-</w:t>
              <w:br/>
              <w:t xml:space="preserve">мер до- </w:t>
              <w:br/>
              <w:t xml:space="preserve">кумента </w:t>
              <w:br/>
              <w:t xml:space="preserve">об ут-  </w:t>
              <w:br/>
              <w:t xml:space="preserve">вержде- </w:t>
              <w:br/>
              <w:t xml:space="preserve">нии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стоимость строи- </w:t>
              <w:br/>
              <w:t xml:space="preserve">тельства (млн. руб.)     </w:t>
            </w:r>
          </w:p>
        </w:tc>
        <w:tc>
          <w:tcPr>
            <w:tcW w:w="95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метной стоимости строительства объектов производственного </w:t>
              <w:br/>
              <w:t xml:space="preserve">назначения (млн. руб.)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нее  </w:t>
              <w:br/>
              <w:t>утверж-</w:t>
              <w:br/>
              <w:t xml:space="preserve">денная </w:t>
              <w:br/>
              <w:t xml:space="preserve">(в том </w:t>
              <w:br/>
              <w:t xml:space="preserve">числе  </w:t>
              <w:br/>
              <w:t xml:space="preserve">объек- </w:t>
              <w:br/>
              <w:t xml:space="preserve">тов    </w:t>
              <w:br/>
              <w:t xml:space="preserve">произ- </w:t>
              <w:br/>
              <w:t xml:space="preserve">водст- </w:t>
              <w:br/>
              <w:t>венного</w:t>
              <w:br/>
              <w:t xml:space="preserve">назна- </w:t>
              <w:br/>
              <w:t xml:space="preserve">чения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-</w:t>
              <w:br/>
              <w:t xml:space="preserve">ная (в  </w:t>
              <w:br/>
              <w:t>том чис-</w:t>
              <w:br/>
              <w:t xml:space="preserve">ле объ- </w:t>
              <w:br/>
              <w:t xml:space="preserve">ектов   </w:t>
              <w:br/>
              <w:t xml:space="preserve">произ-  </w:t>
              <w:br/>
              <w:t xml:space="preserve">водст-  </w:t>
              <w:br/>
              <w:t xml:space="preserve">венного </w:t>
              <w:br/>
              <w:t>назначе-</w:t>
              <w:br/>
              <w:t xml:space="preserve">ния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-</w:t>
              <w:br/>
              <w:t xml:space="preserve">ванная  </w:t>
              <w:br/>
              <w:t xml:space="preserve">(в том  </w:t>
              <w:br/>
              <w:t xml:space="preserve">числе   </w:t>
              <w:br/>
              <w:t>объектов</w:t>
              <w:br/>
              <w:t xml:space="preserve">произ-  </w:t>
              <w:br/>
              <w:t xml:space="preserve">водст-  </w:t>
              <w:br/>
              <w:t xml:space="preserve">венного </w:t>
              <w:br/>
              <w:t>назначе-</w:t>
              <w:br/>
              <w:t xml:space="preserve">ния)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в том </w:t>
              <w:br/>
              <w:t xml:space="preserve">числе </w:t>
              <w:br/>
              <w:t>строи-</w:t>
              <w:br/>
              <w:t xml:space="preserve">тель- </w:t>
              <w:br/>
              <w:t xml:space="preserve">но-   </w:t>
              <w:br/>
              <w:t xml:space="preserve">мон-  </w:t>
              <w:br/>
              <w:t>тажных</w:t>
              <w:br/>
              <w:t xml:space="preserve">работ </w:t>
            </w:r>
          </w:p>
        </w:tc>
        <w:tc>
          <w:tcPr>
            <w:tcW w:w="8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ие допол-</w:t>
              <w:br/>
              <w:t>нительных произ-</w:t>
              <w:br/>
              <w:t>водств, увеличе-</w:t>
              <w:br/>
              <w:t xml:space="preserve">ние мощности и  </w:t>
              <w:br/>
              <w:t>пересмотр номен-</w:t>
              <w:br/>
              <w:t xml:space="preserve">клатуры продук- </w:t>
              <w:br/>
              <w:t xml:space="preserve">ции, повышение  </w:t>
              <w:br/>
              <w:t xml:space="preserve">эффективности   </w:t>
              <w:br/>
              <w:t xml:space="preserve">производства (в </w:t>
              <w:br/>
              <w:t xml:space="preserve">том числе повы- </w:t>
              <w:br/>
              <w:t xml:space="preserve">шение качества  </w:t>
              <w:br/>
              <w:t xml:space="preserve">продукции, сни- </w:t>
              <w:br/>
              <w:t xml:space="preserve">жение ее себе-  </w:t>
              <w:br/>
              <w:t xml:space="preserve">стоимости,      </w:t>
              <w:br/>
              <w:t xml:space="preserve">уменьшение тру- </w:t>
              <w:br/>
              <w:t>доемкости в про-</w:t>
              <w:br/>
              <w:t xml:space="preserve">изводстве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ние</w:t>
              <w:br/>
              <w:t xml:space="preserve">новых   </w:t>
              <w:br/>
              <w:t xml:space="preserve">техни-  </w:t>
              <w:br/>
              <w:t xml:space="preserve">ческих  </w:t>
              <w:br/>
              <w:t>условий,</w:t>
              <w:br/>
              <w:t xml:space="preserve">норм и  </w:t>
              <w:br/>
              <w:t xml:space="preserve">правил  </w:t>
              <w:br/>
              <w:t>проекти-</w:t>
              <w:br/>
              <w:t xml:space="preserve">рова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-</w:t>
              <w:br/>
              <w:t>ние сто-</w:t>
              <w:br/>
              <w:t xml:space="preserve">имости  </w:t>
              <w:br/>
              <w:t>оборудо-</w:t>
              <w:br/>
              <w:t xml:space="preserve">вания,  </w:t>
              <w:br/>
              <w:t xml:space="preserve">не свя- </w:t>
              <w:br/>
              <w:t>занное с</w:t>
              <w:br/>
              <w:t xml:space="preserve">повыше- </w:t>
              <w:br/>
              <w:t>нием эф-</w:t>
              <w:br/>
              <w:t xml:space="preserve">фектив- </w:t>
              <w:br/>
              <w:t xml:space="preserve">ности   </w:t>
              <w:br/>
              <w:t xml:space="preserve">произ-  </w:t>
              <w:br/>
              <w:t xml:space="preserve">водств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>ние ус-</w:t>
              <w:br/>
              <w:t xml:space="preserve">ловий  </w:t>
              <w:br/>
              <w:t xml:space="preserve">строи- </w:t>
              <w:br/>
              <w:t>тельст-</w:t>
              <w:br/>
              <w:t xml:space="preserve">ва, в  </w:t>
              <w:br/>
              <w:t xml:space="preserve">том    </w:t>
              <w:br/>
              <w:t xml:space="preserve">числе  </w:t>
              <w:br/>
              <w:t xml:space="preserve">из-за  </w:t>
              <w:br/>
              <w:t>удлине-</w:t>
              <w:br/>
              <w:t>ния его</w:t>
              <w:br/>
              <w:t>продол-</w:t>
              <w:br/>
              <w:t>житель-</w:t>
              <w:br/>
              <w:t xml:space="preserve">ност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ки </w:t>
              <w:br/>
              <w:t>проект-</w:t>
              <w:br/>
              <w:t xml:space="preserve">ных,   </w:t>
              <w:br/>
              <w:t>изыска-</w:t>
              <w:br/>
              <w:t xml:space="preserve">тель-  </w:t>
              <w:br/>
              <w:t xml:space="preserve">ских и </w:t>
              <w:br/>
              <w:t>научно-</w:t>
              <w:br/>
              <w:t xml:space="preserve">иссле- </w:t>
              <w:br/>
              <w:t xml:space="preserve">дова-  </w:t>
              <w:br/>
              <w:t xml:space="preserve">тель-  </w:t>
              <w:br/>
              <w:t xml:space="preserve">ских   </w:t>
              <w:br/>
              <w:t>органи-</w:t>
              <w:br/>
              <w:t xml:space="preserve">заций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- </w:t>
              <w:br/>
              <w:t>ние меропри-</w:t>
              <w:br/>
              <w:t xml:space="preserve">ятий по ре- </w:t>
              <w:br/>
              <w:t xml:space="preserve">шениям ди-  </w:t>
              <w:br/>
              <w:t xml:space="preserve">рективных   </w:t>
              <w:br/>
              <w:t xml:space="preserve">органов     </w:t>
            </w:r>
          </w:p>
        </w:tc>
      </w:tr>
      <w:tr>
        <w:trPr>
          <w:trHeight w:val="16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направ-</w:t>
              <w:br/>
              <w:t xml:space="preserve">ленных </w:t>
              <w:br/>
              <w:t xml:space="preserve">на ох- </w:t>
              <w:br/>
              <w:t xml:space="preserve">рану   </w:t>
              <w:br/>
              <w:t>природы</w:t>
              <w:br/>
              <w:t>и улуч-</w:t>
              <w:br/>
              <w:t xml:space="preserve">шение  </w:t>
              <w:br/>
              <w:t>условий</w:t>
              <w:br/>
              <w:t>труда и</w:t>
              <w:br/>
              <w:t xml:space="preserve">быта   </w:t>
              <w:br/>
              <w:t xml:space="preserve">трудя- </w:t>
              <w:br/>
              <w:t xml:space="preserve">щихся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троящегося (действующего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1</Characters>
  <CharactersWithSpaces>1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ичинах увеличения сметной стоимости строительства в целом по проект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