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 (рекомендуем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ЧИНАХ УВЕЛИЧЕНИЯ СМЕТНОЙ СТОИМОСТ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ом по проект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ересматриваем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ыс. рублей в цена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 п. 4.4 настоящих М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┬───────────┬────────────────────────────────────────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,│Ин-  │Сметная    │              Изменение сметной стоимости строительства        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див-│стан-│стоимость  ├────┬──────────────────────────────────────────────────────────────┤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й хода-│ция, │строи-     │Все-│                           в том числе:                    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йство  │ут-  │тельства   │го  │                                                           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ереут-│вер- │(млн. руб.)│----├───────┬───────┬───────┬───────┬───────┬───────┬───────┬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жде-  │див- ├─────┬─────│CМР │  см.  │  см.  │  см.  │  см.  │  см.  │  см.  │  см.  │Другие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и      │шая  │ра-  │заяв-│    │гр. 10 │гр. 11 │гр. 12 │гр. 13 │гр. 14 │гр. 15 │гр. 16 │причи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; │про- │нее  │лен- │    │Прил. Г│Прил. Г│Прил. Г│Прил. Г│Прил. Г│Прил. Г│Прил. Г│ны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-    │ект, │ут-  │ная  │    │       │       │       │       │       │       │       │увели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ый  │дата │верж-│     │    │       │       │       │       │       │       │       │чения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и- │и N  │ден- │     │    │       │       │       │       │       │       │       │смет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щик;  │доку-│ная  │     │    │       │       │       │       │       │       │       │ной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-    │мен- │     │     │    │       │       │       │       │       │       │       │стои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ый  │та об│     │     │    │       │       │       │       │       │       │       │мости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│ут-  │     │     │    │       │       │       │       │       │       │       │(ука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ерж-│     │     │    │       │       │       │       │       │       │       │зать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нии│     │     │    │       │       │       │       │       │       │       │какие)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┼─────┼────┼───────┼───────┼───────┼───────┼───────┼──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2  │  3  │  4  │ 5  │   6   │   7   │   8   │   9   │  10   │   11  │  12   │  13 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┼─────┼────┼───────┼───────┼───────┼───────┼───────┼──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│     │    │       │       │       │       │       │  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┼─────┼────┼───────┼───────┼───────┼───────┼───────┼──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│     │    │       │       │       │       │       │  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┼─────┼────┼───────┼───────┼───────┼───────┼───────┼──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│     │    │       │       │       │       │       │  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─┴─────┴────┴───────┴───────┴───────┴───────┴───────┴───────┴───────┴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(директор)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ющей      часть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по договору с последним)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(ГИП)        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       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3</Characters>
  <CharactersWithSpaces>3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чинах увеличения сметной стоимости строительства. Форма № 3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