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5-ВТ (годовая), утвержденная Приказом Росстата от 07.02.2008 N 29, введена в действие с отчет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</w:t>
      </w:r>
      <w:r>
        <w:rPr/>
        <w:t>ФЕДЕРАЛЬНОЕ СТАТИСТИЧЕСКОЕ НАБЛЮДЕНИ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рушение порядка представления статистической информац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 равно представление недостоверной статистической информ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лечет ответственность, установленную статьей 13.19 Кодекс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сийской Федерации об административных правонарушения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 30.12.2001 N 195-ФЗ, а также статьей 3 Закона Россий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от 13.05.92 N 2761-1 "Об ответственности за наруш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рядка представления государственной статистической отчетности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ВЕДЕНИЯ О ПРИЕМЕ И ПЕРЕДАЧЕ ГРУЗОВ В РЕЧНЫХ ПОРТА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ВНУТРЕННИМ ВОДНЫМ ТРАНСПОРТОМ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┐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:           │    Сроки    │     │Форма N 15-В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ставления│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10 февраля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узочно-разгрузочную           │             │     Приказо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на внутреннем водном │             │     от 07.02.2008 N 2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е: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морречфлоту;                │    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территориальному органу        │    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тата в субъекте Российской │    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по установленному им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у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морречфлот:                    │  15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стату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915"/>
        <w:gridCol w:w="2431"/>
        <w:gridCol w:w="215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</w:t>
              <w:br/>
              <w:t xml:space="preserve">по ОКУД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организации </w:t>
              <w:br/>
              <w:t xml:space="preserve">по ОКПО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тельности</w:t>
              <w:br/>
              <w:t xml:space="preserve">по ОКВЭД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45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тонна - 168</w:t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09"/>
        <w:gridCol w:w="811"/>
        <w:gridCol w:w="674"/>
        <w:gridCol w:w="676"/>
        <w:gridCol w:w="809"/>
        <w:gridCol w:w="810"/>
        <w:gridCol w:w="676"/>
        <w:gridCol w:w="944"/>
        <w:gridCol w:w="810"/>
        <w:gridCol w:w="811"/>
        <w:gridCol w:w="674"/>
        <w:gridCol w:w="1350"/>
      </w:tblGrid>
      <w:tr>
        <w:trPr>
          <w:trHeight w:val="15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ы</w:t>
              <w:br/>
              <w:t>приема</w:t>
              <w:br/>
              <w:t xml:space="preserve">и пе- </w:t>
              <w:br/>
              <w:t>редачи</w:t>
              <w:br/>
              <w:t>груз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фть</w:t>
              <w:br/>
              <w:t xml:space="preserve">и    </w:t>
              <w:br/>
              <w:t xml:space="preserve">неф- </w:t>
              <w:br/>
              <w:t xml:space="preserve">те-  </w:t>
              <w:br/>
              <w:t xml:space="preserve">про- </w:t>
              <w:br/>
              <w:t>дукты</w:t>
              <w:br/>
              <w:t>нали-</w:t>
              <w:br/>
              <w:t xml:space="preserve">вом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- </w:t>
              <w:br/>
              <w:t xml:space="preserve">но и </w:t>
              <w:br/>
              <w:t xml:space="preserve">про- </w:t>
              <w:br/>
              <w:t>дукты</w:t>
              <w:br/>
              <w:t>пере-</w:t>
              <w:br/>
              <w:t xml:space="preserve">мол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оль</w:t>
              <w:br/>
              <w:t xml:space="preserve">ка-  </w:t>
              <w:br/>
              <w:t xml:space="preserve">мен- </w:t>
              <w:br/>
              <w:t>ный и</w:t>
              <w:br/>
              <w:t xml:space="preserve">кокс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-</w:t>
              <w:br/>
              <w:t xml:space="preserve">ные </w:t>
              <w:br/>
              <w:t>гру-</w:t>
              <w:br/>
              <w:t xml:space="preserve">зы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- </w:t>
              <w:br/>
              <w:t>тал-</w:t>
              <w:br/>
              <w:t xml:space="preserve">лы  </w:t>
              <w:br/>
              <w:t>чер-</w:t>
              <w:br/>
              <w:t xml:space="preserve">ны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да </w:t>
              <w:br/>
              <w:t xml:space="preserve">же-  </w:t>
              <w:br/>
              <w:t xml:space="preserve">лез- </w:t>
              <w:br/>
              <w:t>ная и</w:t>
              <w:br/>
              <w:t xml:space="preserve">мар- </w:t>
              <w:br/>
              <w:t xml:space="preserve">ган- </w:t>
              <w:br/>
              <w:t>цева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да </w:t>
              <w:br/>
              <w:t>цвет-</w:t>
              <w:br/>
              <w:t>ная и</w:t>
              <w:br/>
              <w:t>сырье</w:t>
              <w:br/>
              <w:t xml:space="preserve">сер- </w:t>
              <w:br/>
              <w:t xml:space="preserve">ное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</w:t>
              <w:br/>
              <w:t>мен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- </w:t>
              <w:br/>
              <w:t>итель-</w:t>
              <w:br/>
              <w:t xml:space="preserve">ные   </w:t>
              <w:br/>
              <w:t xml:space="preserve">груз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- </w:t>
              <w:br/>
              <w:t xml:space="preserve">бре- </w:t>
              <w:br/>
              <w:t xml:space="preserve">ния  </w:t>
              <w:br/>
              <w:t>хими-</w:t>
              <w:br/>
              <w:t xml:space="preserve">чес- </w:t>
              <w:br/>
              <w:t>кие и</w:t>
              <w:br/>
              <w:t>мине-</w:t>
              <w:br/>
              <w:t>раль-</w:t>
              <w:br/>
              <w:t xml:space="preserve">ные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 </w:t>
              <w:br/>
              <w:t>таль-</w:t>
              <w:br/>
              <w:t xml:space="preserve">ные  </w:t>
              <w:br/>
              <w:t>сухо-</w:t>
              <w:br/>
              <w:t>груз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су- </w:t>
              <w:br/>
              <w:t xml:space="preserve">хо- </w:t>
              <w:br/>
              <w:t>гру-</w:t>
              <w:br/>
              <w:t xml:space="preserve">зы, </w:t>
              <w:br/>
              <w:t>гра-</w:t>
              <w:br/>
              <w:t xml:space="preserve">фы  </w:t>
              <w:br/>
              <w:t xml:space="preserve">3 - </w:t>
              <w:br/>
              <w:t xml:space="preserve">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-</w:t>
              <w:br/>
              <w:t xml:space="preserve">сле гру- </w:t>
              <w:br/>
              <w:t xml:space="preserve">зов, пе- </w:t>
              <w:br/>
              <w:t>ревозимых</w:t>
              <w:br/>
              <w:t xml:space="preserve">в прямом </w:t>
              <w:br/>
              <w:t>смешанном</w:t>
              <w:br/>
              <w:t>сообщении</w:t>
              <w:br/>
              <w:t xml:space="preserve">(по еди- </w:t>
              <w:br/>
              <w:t xml:space="preserve">ному     </w:t>
              <w:br/>
              <w:t>транспор-</w:t>
              <w:br/>
              <w:t>тному до-</w:t>
              <w:br/>
              <w:t xml:space="preserve">кументу)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116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ПРИНЯТО от железной дороги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ПЕРЕДАНО на железную дорогу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ПРИНЯТО от морского транспорта (на рейде)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ПЕРЕДАНО на морской транспорт (на рейде)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685</Characters>
  <CharactersWithSpaces>3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Федеральная служба государственной статистик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иеме и передаче грузов в речных портах внутренним водным транспортом. Форма № 15-ВТ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