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9 N 01/4497-9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ых административных мерах по результа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ок хозяйствующих субъектов, осущест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о и оборот мяса и мясопродук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8 - 1 кв. 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1"/>
        <w:gridCol w:w="539"/>
        <w:gridCol w:w="676"/>
        <w:gridCol w:w="810"/>
        <w:gridCol w:w="809"/>
        <w:gridCol w:w="676"/>
        <w:gridCol w:w="675"/>
        <w:gridCol w:w="674"/>
        <w:gridCol w:w="676"/>
        <w:gridCol w:w="1618"/>
      </w:tblGrid>
      <w:tr>
        <w:trPr>
          <w:trHeight w:val="36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Ф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возбужден- </w:t>
              <w:br/>
              <w:t xml:space="preserve">ных дел об </w:t>
              <w:br/>
              <w:t>администра-</w:t>
              <w:br/>
              <w:t>тивном пра-</w:t>
              <w:br/>
              <w:t>вонарушении</w:t>
            </w:r>
          </w:p>
        </w:tc>
        <w:tc>
          <w:tcPr>
            <w:tcW w:w="55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административных дел и   </w:t>
              <w:br/>
              <w:t xml:space="preserve">вынесено постановлений по ст. КоАП РФ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материалов,</w:t>
              <w:br/>
              <w:t xml:space="preserve">переданных </w:t>
              <w:br/>
              <w:t xml:space="preserve">в суд и  </w:t>
              <w:br/>
              <w:t xml:space="preserve">другие   </w:t>
              <w:br/>
              <w:t xml:space="preserve">органы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</w:t>
              <w:br/>
              <w:t>6.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</w:t>
              <w:br/>
              <w:t>10.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</w:t>
              <w:br/>
              <w:t>14.4,</w:t>
              <w:br/>
              <w:t xml:space="preserve">ч. 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</w:t>
              <w:br/>
              <w:t>14.4,</w:t>
              <w:br/>
              <w:t xml:space="preserve">ч. 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</w:t>
              <w:br/>
              <w:t>14.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</w:t>
              <w:br/>
              <w:t>14.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</w:t>
              <w:br/>
              <w:t>14.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</w:t>
              <w:br/>
              <w:t>14.8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е</w:t>
              <w:br/>
              <w:t xml:space="preserve">лица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жностные</w:t>
              <w:br/>
              <w:t xml:space="preserve">лица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2</Characters>
  <CharactersWithSpaces>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инятых административных мерах по результатам проверок хозяйствующих субъектов, осуществляющих производство и оборот мяса и мясо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