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9.09.2008 N 98н, в котором приведена данная форма, вступает в силу с 1 января 2009 (за исключением отдельных положений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сентября 2008 г. N 9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нятых на учет переходящих с прош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да бюджетных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___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_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  _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Федеральное казначейство/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Министерство финансов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Российской Федерации)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┬───────────────────────────────────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 Код по БК │         Бюджетные обязательства        │        Обязательства по принос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           │                                        │            доход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├─────────┬─────────────────┬────────────┼───────────┬───────────┬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  <w:r>
        <w:rPr/>
        <w:t>неиспол- │ принято на учет │ не учтено  │неисполнен-│принято на │снято с│не учт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  <w:r>
        <w:rPr/>
        <w:t>ненная   ├───────┬─────────┤ бюджетных  │ная часть  │учет обяза-│учета  │обяз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  <w:r>
        <w:rPr/>
        <w:t>часть    │текущий│ плановый│обязательств│обязатель- │тельств те-│обяза- │тель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  <w:r>
        <w:rPr/>
        <w:t>бюджетно-│финан- │  период │  (гр. 3 -  │ства с пре-│кущего фи- │тельств│(гр. 8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  <w:r>
        <w:rPr/>
        <w:t>го обяза-│совый  ├────┬────┤(гр. 4 + гр.│дыдущего   │нансового  │       │(гр. 9 +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  <w:r>
        <w:rPr/>
        <w:t>тельства │год    │пер-│вто-│5 + гр. 6)) │года       │года       │       │гр. 10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 │       │</w:t>
      </w:r>
      <w:r>
        <w:rPr/>
        <w:t>вый │рой │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 │       │</w:t>
      </w:r>
      <w:r>
        <w:rPr/>
        <w:t>год │год │            │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┼─────────┼───────┼────┼────┼────────────┼───────────┼───────────┼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    2     │    3    │   4   │  5 │ 6  │     7      │     8     │     9     │  10   │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┴─────────┴───────┴────┴────┴────────────┴───────────┴───────────┴───────┴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аименование участника бюджетного процесса: ___________    Код по Сводному реестру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┌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Учетный номер бюджетного обязательства │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└────────────────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┬─────────┬───────┬────┬────┬────────────┬───────────┬────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 │       │    │    │            │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┼─────────┼───────┼────┼────┼────────────┼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 │       │    │    │            │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┼─────────┼───────┼────┼────┼────────────┼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 │       │    │    │            │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┼─────────┼───────┼────┼────┼────────────┼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того по │         │       │    │    │            │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астнику │         │       │    │    │            │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юджетного │         │       │    │    │            │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роцесса │         │       │    │    │            │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┼───────┼────┼────┼────────────┼───────────┼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Всего │         │       │    │    │            │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┴───────┴────┴────┴────────────┴───────────┴──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омер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сего стран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26</Characters>
  <CharactersWithSpaces>5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финансов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нятых на учет переходящих с прошлого года бюджетных обязатель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