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ым письмом ФНС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ЫХ РЕГИСТРИРУЮЩИМИ ОРГ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Х О ПРЕДСТОЯЩЕМ ИСКЛЮЧЕНИИ НЕДЕЙСТВУЮЩИХ ЮРИД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 ИЗ ЕДИНОГО ГОСУДАРСТВЕННОГО РЕЕСТРА ЮРИДИЧЕСКИ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положений статьи 21.1 Федерального закона от 08.08.2001 N 129-ФЗ "О государственной регистрации юридических лиц и индивидуальных предпринимателей" регистрирующие органы публикуют принятые решения о предстоящем исключении недействующих юридических лиц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е лицо, в отношении которого принято решение о предстоящем исключении из Единого государственного реестра юридических лиц, кредиторы или иные заинтересованные лица, чьи права и законные интересы затрагивает исключение недействующего юридического лица из Единого государственного реестра юридических лиц, могут в течение 3 месяцев со дня настоящей публикации направить заявление по адресу регистрирующего органа, принявшего решение о предстоящем исклю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правления указанного заявления решение об исключении недействующего юридического лица из Единого государственного реестра юридических лиц не приним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спублика Адыге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ирующий орган: Межрайонная инспекция Федеральной налоговой службы N 1 Республики Адыге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385009, Республика Адыгея, г. Майкоп, ул. Привокзальная, 3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т о решениях о предстоящем исключении из Единого государственного реестра юридических лиц, принятых в отношении следующих юрид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ество с ограниченной ответственностью "Адыгея-спелстр"; ОГРН: 10377000000; дата присвоения ОГРН: 20.08.2002; ИНН: 7700000001; решение N 1 от 28.06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ество с ограниченной ответственностью "Интерьер"; регистрационный номер: 1234567890; дата регистрации: 11.11.2001; ИНН: 0215000008; решение N 2 от 28.06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ОЗТ "Барьер"; регистрационный номер: 125.033; дата регистрации: 05.07.1996; ИНН: 0201007586; решение N 3 от 28.06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ЧП "Свобода"; регистрационный номер: 11.05-93; дата регистрации: 01.08.1993; решение N 4 от 29.06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7</Characters>
  <CharactersWithSpaces>1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налоговая служба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нятых регистрирующими органами решениях о предстоящем исключении недействующих юридических лиц из Единого государственного реестра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