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СФ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 144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дека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принятых решениях по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административных правонарушениях в (название МТО/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стоянию на (дата, 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4"/>
        <w:gridCol w:w="945"/>
        <w:gridCol w:w="946"/>
        <w:gridCol w:w="1080"/>
        <w:gridCol w:w="1080"/>
        <w:gridCol w:w="809"/>
        <w:gridCol w:w="945"/>
        <w:gridCol w:w="676"/>
        <w:gridCol w:w="674"/>
        <w:gridCol w:w="946"/>
        <w:gridCol w:w="1080"/>
        <w:gridCol w:w="809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 </w:t>
              <w:br/>
              <w:t xml:space="preserve">КоАП РФ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я уполномочен-</w:t>
              <w:br/>
              <w:t xml:space="preserve">ных должностных лиц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    </w:t>
              <w:br/>
              <w:t xml:space="preserve">дел судами   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</w:t>
              <w:br/>
              <w:t xml:space="preserve">жалоб на решения судов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</w:t>
              <w:br/>
              <w:t>зано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дел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- </w:t>
              <w:br/>
              <w:t>ращено</w:t>
              <w:br/>
              <w:t>произ-</w:t>
              <w:br/>
              <w:t xml:space="preserve">вод-  </w:t>
              <w:br/>
              <w:t xml:space="preserve">ство  </w:t>
              <w:br/>
              <w:t>по де-</w:t>
              <w:br/>
              <w:t xml:space="preserve">лу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 </w:t>
              <w:br/>
              <w:t>тавле-</w:t>
              <w:br/>
              <w:t xml:space="preserve">но    </w:t>
              <w:br/>
              <w:t>прото-</w:t>
              <w:br/>
              <w:t xml:space="preserve">колов </w:t>
              <w:br/>
              <w:t xml:space="preserve">(воз- </w:t>
              <w:br/>
              <w:t>бужде-</w:t>
              <w:br/>
              <w:t xml:space="preserve">но    </w:t>
              <w:br/>
              <w:t xml:space="preserve">дел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о   </w:t>
              <w:br/>
              <w:t xml:space="preserve">прото- </w:t>
              <w:br/>
              <w:t xml:space="preserve">колов  </w:t>
              <w:br/>
              <w:t xml:space="preserve">(в по- </w:t>
              <w:br/>
              <w:t xml:space="preserve">рядке  </w:t>
              <w:br/>
              <w:t xml:space="preserve">ст.    </w:t>
              <w:br/>
              <w:t xml:space="preserve">29.4   </w:t>
              <w:br/>
              <w:t xml:space="preserve">КоАП   </w:t>
              <w:br/>
              <w:t xml:space="preserve">РФ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-</w:t>
              <w:br/>
              <w:t xml:space="preserve">щено   </w:t>
              <w:br/>
              <w:t xml:space="preserve">произ- </w:t>
              <w:br/>
              <w:t>водство</w:t>
              <w:br/>
              <w:t>по делу</w:t>
              <w:br/>
              <w:t>(по ос-</w:t>
              <w:br/>
              <w:t>новани-</w:t>
              <w:br/>
              <w:t xml:space="preserve">ям ст. </w:t>
              <w:br/>
              <w:t xml:space="preserve">24.5   </w:t>
              <w:br/>
              <w:t xml:space="preserve">КоАП   </w:t>
              <w:br/>
              <w:t xml:space="preserve">РФ)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   </w:t>
              <w:br/>
              <w:t xml:space="preserve">административное </w:t>
              <w:br/>
              <w:t xml:space="preserve">наказание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по- </w:t>
              <w:br/>
              <w:t>дано</w:t>
              <w:br/>
              <w:t xml:space="preserve">жа- </w:t>
              <w:br/>
              <w:t xml:space="preserve">лоб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</w:t>
              <w:br/>
              <w:t xml:space="preserve">ние   </w:t>
              <w:br/>
              <w:t xml:space="preserve">суда  </w:t>
              <w:br/>
              <w:t>остав-</w:t>
              <w:br/>
              <w:t xml:space="preserve">лено  </w:t>
              <w:br/>
              <w:t xml:space="preserve">без   </w:t>
              <w:br/>
              <w:t xml:space="preserve">изме- </w:t>
              <w:br/>
              <w:t xml:space="preserve">н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-</w:t>
              <w:br/>
              <w:t xml:space="preserve">но ре- </w:t>
              <w:br/>
              <w:t xml:space="preserve">шение  </w:t>
              <w:br/>
              <w:t>суда, и</w:t>
              <w:br/>
              <w:t xml:space="preserve">произ- </w:t>
              <w:br/>
              <w:t>водство</w:t>
              <w:br/>
              <w:t>по делу</w:t>
              <w:br/>
              <w:t>прекра-</w:t>
              <w:br/>
              <w:t xml:space="preserve">щен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>реше-</w:t>
              <w:br/>
              <w:t xml:space="preserve">ния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штра- </w:t>
              <w:br/>
              <w:t xml:space="preserve">фов   </w:t>
              <w:br/>
              <w:t>(руб.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ква-</w:t>
              <w:br/>
              <w:t xml:space="preserve">ли- </w:t>
              <w:br/>
              <w:t xml:space="preserve">фи- </w:t>
              <w:br/>
              <w:t xml:space="preserve">ка- </w:t>
              <w:br/>
              <w:t xml:space="preserve">ция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4.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14.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14.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14.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14.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14.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9.4,</w:t>
              <w:br/>
              <w:t xml:space="preserve">ч. 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19.5,</w:t>
              <w:br/>
              <w:t xml:space="preserve">ч. 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9.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9.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  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 и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нятых решениях по материалам об административных правонарушениях должностных лиц Федеральной службы России по финансовому оздоровлению и банкрот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