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Р сохранена без изменения (Приказ Росстата от 15.07.2009 N 138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Р, утвержденная Приказом Росстата от 18.08.2008 N 193, введена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ПРИОСТАНОВКЕ (ЗАБАСТОВКЕ) И ВОЗОБНОВЛЕН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РАБОТЫ ТРУДОВЫХ КОЛЛЕКТИВ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________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1-П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на 2 день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се виды           │   отчетного   │   от 18.08.2008 N 19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деятельности: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0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┬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    Показатели            │ Единица │   Код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│измерения│ по ОКЕ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2                 │    3    │    4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та приостановки работы (начала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астовки):           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│       число           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│       месяц                      │  мес.   │   36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та возобновления работы: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       число           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│       месяц                      │  мес.   │   36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│Продолжительность забастовки      │  сутки  │   35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│Среднесписочная численность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ников организации, за месяц,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шествующий забастовке         │  чел.   │   79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│Численность работников,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посредственно вовлеченных в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астовку в отчетном периоде     │  чел.   │   79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│Численность работников, косвенно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влеченных в забастовку в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четном периоде                  │  чел.   │   79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Материальный ущерб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забастовкам продолжительностью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менее одной смены (дня):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│Потери рабочего времени           │человеко-│   53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│   </w:t>
      </w:r>
      <w:r>
        <w:rPr/>
        <w:t>час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│Не произведено продукции (не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полнено работ) в фактически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йствующих ценах                 │  руб.   │   383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забастовкам продолжительностью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одна смена (день) и более: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Потери рабочего времени в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четном периоде для работников,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посредственно вовлеченных в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астовку                        │человеко-│   54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│  </w:t>
      </w:r>
      <w:r>
        <w:rPr/>
        <w:t>день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Не произведено продукции (не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полнено работ) в фактически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йствующих ценах в отчетном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иоде                           │  руб.   │   383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│Число организаций, которым из-за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астовки была прекращена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тавка продукции в отчетном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иоде                           │   ед.   │   64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По переходящим забастовкам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│Численность работников, 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посредственно вовлеченных в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астовку со дня начала      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астовки                        │  чел.   │   79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Численность работников, косвенно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влеченных в забастовку со дня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чала забастовки                 │  чел.   │   79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┴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 забастовки (может быть указано</w:t>
              <w:br/>
              <w:t xml:space="preserve">несколько причин):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: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5</Words>
  <Characters>9332</Characters>
  <CharactersWithSpaces>7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Федеральная служба государственной статистик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иостановке (забастовке) и возобновлении работы трудовых коллективов. Форма № 1-ПР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