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6 г. N ЧД-6-09/2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ИФНС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)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кумента о принят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(приказ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_ N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онодательного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, на основании которого осуществляется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н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действие лицензии N _______________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юридического лица, ИНН, ОГРН (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 с даты утвержд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приостанов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остановления лицензии - дата утверждения Приказа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остановлении действия лицензии на осуществление видов деятельности, лицензирование которых осуществляет Федеральная служба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