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ставлению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ывающих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логоразвед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глеводоро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е и подземные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иросте запасов подземных 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┬───────┬────────┬───────┬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- │Ис-  │Водо-  │Наимено-│Орган  │     Запасы 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мено-│пол- │потре- │вание   │Госэкс-├────┬───────────┤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ие│ни-  │битель,│МПВ (по │перти- │Все-│ В т.ч. 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- │тель │рассто-│протоко-│зы, N и│го  │категория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кта │работ│яние до│лу), во-│дата   │    ├─────┬──┬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него   │доносный│прото- │    │А + В│С │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│</w:t>
      </w:r>
      <w:r>
        <w:rPr/>
        <w:t>горизонт│кола   │    │     │ 1│ 2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──┼────────┼───────┼────┼──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 │  3  │   4   │   5    │   6   │ 7  │  8  │9 │10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┴─────┴───────┴────────┴───────┴────┴─────┴──┴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2005 год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┬─────┬───────┬────────┬───────┬────┬─────┬──┬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│        │       │    │   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──┼────────┼───────┼────┼──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│        │       │    │   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──┼────────┼───────┼────┼──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│        │       │    │   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──┼────────┼───────┼────┼──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│        │       │    │   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──┼────────┼───────┼────┼──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│     │       │        │       │    │   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┴─────┴───────┴────────┴───────┴────┴─────┴──┴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2006 год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┬─────┬───────┬────────┬───────┬────┬─────┬──┬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│        │       │    │   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──┼────────┼───────┼────┼──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│        │       │    │   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──┼────────┼───────┼────┼──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│        │       │    │   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──┼────────┼───────┼────┼──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│        │       │    │   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──┼────────┼───────┼────┼──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│     │       │        │       │    │   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┴───────┴────────┴───────┴────┴─────┴──┴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протокол экспертизы отсутствует, в графе 6 проставляется дата сдачи материалов на экспертизу, если материалы не сданы на экспертизу, то в графе 11 указать прич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объектам, не прошедшим государственную экспертизу, в графе 6 проставляется планируемая дата представления материалов на экспертизу, в графах 7 - 10 - ожидаемые запа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0</Characters>
  <CharactersWithSpaces>2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ое агентство по недропользованию~Министерство природных ресурсов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росте запасов подземных в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