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Ф 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лечет  ответственность,  установленную статьей 13.19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оссийской Федерации об административных  правонарушениях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30.12.2001  N 195-ФЗ, а  также  статьей 3 Закона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Федерации 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ПРИРОСТЕ ЗАПАСОВ ПОЛЕЗНЫХ ИСКОПА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│Форма N 4-г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 - пользо-│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тели недр, ведущие разведку │         │    от 13.11.2000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зработку месторождений, 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ъектам недропользования: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МПР │15 января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;                 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 - Госкомстату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(по согласованной програм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)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Код (проставляет отчитывающаяся организац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┬─────┬──────┬────────┬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- │вида │отрас-│террито-│министер-│органи- │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ющейся│дея- │ли по │рии по  │ства (ве-│зацион- │соб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- │тель-│ОКОНХ │ОКАТО   │домства),│но-пра- │в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ции по│ности│      │        │органа   │вовой   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КПО    │по   │      │        │управле- │формы по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КВЭД│      │        │ния по   │ОКОПФ   │ОКФ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│      │        │</w:t>
      </w:r>
      <w:r>
        <w:rPr/>
        <w:t>ОКОГУ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┼──────┼──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3  │   4  │    5   │    6    │    7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┼──────┼──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9010│        │     │      │  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┴──────┴────────┴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675"/>
        <w:gridCol w:w="809"/>
        <w:gridCol w:w="675"/>
        <w:gridCol w:w="945"/>
        <w:gridCol w:w="1486"/>
        <w:gridCol w:w="134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лезных   </w:t>
              <w:br/>
              <w:t xml:space="preserve">ископаемых и </w:t>
              <w:br/>
              <w:t>месторождений</w:t>
              <w:br/>
              <w:t xml:space="preserve">(районов,  </w:t>
              <w:br/>
              <w:t xml:space="preserve">бассейнов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И</w:t>
              <w:br/>
              <w:t>и П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запасов </w:t>
              <w:br/>
              <w:t xml:space="preserve">по категориям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и</w:t>
              <w:br/>
              <w:t xml:space="preserve">перевод </w:t>
              <w:br/>
              <w:t>запасов в</w:t>
              <w:br/>
              <w:t>категории</w:t>
              <w:br/>
              <w:t xml:space="preserve">A + B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+ B </w:t>
              <w:br/>
              <w:t xml:space="preserve">+ C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- </w:t>
              <w:br/>
              <w:t xml:space="preserve">го, полу- </w:t>
              <w:br/>
              <w:t xml:space="preserve">чен при-  </w:t>
              <w:br/>
              <w:t>рост запа-</w:t>
              <w:br/>
              <w:t>сов по ка-</w:t>
              <w:br/>
              <w:t>тегории C2</w:t>
              <w:br/>
              <w:t xml:space="preserve">за отчет- </w:t>
              <w:br/>
              <w:t xml:space="preserve">ный год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езных ископаемых, по которым пред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риросте балансовых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39"/>
        <w:gridCol w:w="3645"/>
        <w:gridCol w:w="945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езных  </w:t>
              <w:br/>
              <w:t xml:space="preserve">ископаемых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ные руды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богатые и     </w:t>
              <w:br/>
              <w:t xml:space="preserve">легкообогатимые руды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ганцевые руды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годные для </w:t>
              <w:br/>
              <w:t>производства ферромарганц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мовые руды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ь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ец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нк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кель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ан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(двуокиси титан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ксит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ово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ьфрам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(трехокиси     </w:t>
              <w:br/>
              <w:t xml:space="preserve">вольфрам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ибден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альт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ть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рьма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нтал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(пятиокиси тантал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обий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(пятиокиси ниоб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лото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ина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ебро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мазы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арат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ный газ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рд. куб.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ит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ные руды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(окиси бор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а самородная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фориты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т (пятиокиси фосфор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атит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йные соли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(двуокиси кали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Йодобромная вода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/сут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7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юда-мусковит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бест-хризотил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езит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иковый шпат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ьезооптический кварц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/монобло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ландский шпат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юорит оптический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ц для плавки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юсовые известняки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неупорные глины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омиты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циты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овочные пески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ное сырье           </w:t>
              <w:br/>
              <w:t xml:space="preserve">Карбонатные породы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ины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авлические добавк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ные воды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/сут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7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мальные воды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9</Words>
  <Characters>7957</Characters>
  <CharactersWithSpaces>6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росте запасов полезных ископаемых. Форма № 4-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