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8 г.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ЕГИОН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епредставление или нарушение сроков представления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также ее искажение влечет ответственность, установлен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Законом Российской Федерации "Об ответственности за наруш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от 13.05.92 N 2761-1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ВЕДЕНИЯ О ПРИСПОСОБЛЕНИИ ОБЪЕКТОВ СОЦИАЛЬНОЙ ИНФРАСТРУК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ДЛЯ БЕСПРЕПЯТСТВЕННОГО ПЕРЕДВИЖЕНИЯ И ДОСТУП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</w:t>
      </w:r>
      <w:r>
        <w:rPr/>
        <w:t>ИНВАЛИДОВ И МАЛОМОБИЛЬНЫХ ГРУПП НАСЕ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</w:t>
      </w:r>
      <w:r>
        <w:rPr/>
        <w:t>за январь - ___________ 199 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                │Сроки        │   │ Форма N 1-ПГ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   │(приспособ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┤   │</w:t>
      </w:r>
      <w:r>
        <w:rPr/>
        <w:t>городской сред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всех форм    │             │   │  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(по перечню,    │27 января   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Мосгоркомстатом│             │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гласованию с Комитетом   │27 июля      │ постановлением Мосгор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защиты населения   │             │ от 25.11.98 N 4 в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ы) -                     │             │ с постановлением Прав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горкомстату                │             │ Москвы от 29.09.98 N 7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аименование отчитывающейся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чтовый адрес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сновной вид деятельно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</w:t>
      </w:r>
      <w:r>
        <w:rPr/>
        <w:t>Код (проставляет отчитывающаяся организац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├──────────────┬────────────┬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</w:t>
      </w:r>
      <w:r>
        <w:rPr/>
        <w:t>отчитывающейся│вида        │отрасли │территории по СОА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</w:t>
      </w:r>
      <w:r>
        <w:rPr/>
        <w:t>организации   │деятельности│по ОКОНХ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</w:t>
      </w:r>
      <w:r>
        <w:rPr/>
        <w:t>по ОКПО       │по ОКДП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┼──────────────┼──────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1 │      2       │     3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┼──────────────┼──────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              │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┴──────────────┴────────────┴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ОБЪЕКТОВ СОЦИАЛЬ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конец отчетного пери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216"/>
        <w:gridCol w:w="1350"/>
        <w:gridCol w:w="1485"/>
      </w:tblGrid>
      <w:tr>
        <w:trPr>
          <w:trHeight w:val="60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единиц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риспособлено</w:t>
              <w:br/>
              <w:t xml:space="preserve">для инвалидов       </w:t>
              <w:br/>
              <w:t xml:space="preserve">в соответствии      </w:t>
              <w:br/>
              <w:t xml:space="preserve">с ВСН 62-9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сть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ующих объектов     </w:t>
              <w:br/>
              <w:t xml:space="preserve">и сооружений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идам: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 и гостиницы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торговли           </w:t>
              <w:br/>
              <w:t xml:space="preserve">и бытового обслужива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культуры и отдых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культурно -                 </w:t>
              <w:br/>
              <w:t xml:space="preserve">оздоровительные объекты        </w:t>
              <w:br/>
              <w:t xml:space="preserve">и спортивные сооруже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здравоохране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образования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соцзащи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зда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объект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транспорта и связ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переходы улиц,       </w:t>
              <w:br/>
              <w:t xml:space="preserve">площадей, дорог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емные переходы улиц,        </w:t>
              <w:br/>
              <w:t xml:space="preserve">дорог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 И РЕМОНТ ОБЪЕКТОВ СОЦИАЛЬ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конец отчетного пери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215"/>
        <w:gridCol w:w="1349"/>
        <w:gridCol w:w="1486"/>
        <w:gridCol w:w="1215"/>
        <w:gridCol w:w="1349"/>
        <w:gridCol w:w="1484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8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, находящихся в стадии строительства,   </w:t>
              <w:br/>
              <w:t xml:space="preserve">ремонт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строительство 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и ремонт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единиц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редусмотрено</w:t>
              <w:br/>
              <w:t xml:space="preserve">по проекту          </w:t>
              <w:br/>
              <w:t xml:space="preserve">приспособление      </w:t>
              <w:br/>
              <w:t xml:space="preserve">для инвалидов       </w:t>
              <w:br/>
              <w:t xml:space="preserve">в соответствии      </w:t>
              <w:br/>
              <w:t xml:space="preserve">с ВСН 62-91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единиц)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редусмотрено</w:t>
              <w:br/>
              <w:t xml:space="preserve">по проекту          </w:t>
              <w:br/>
              <w:t xml:space="preserve">приспособление      </w:t>
              <w:br/>
              <w:t xml:space="preserve">для инвалидов       </w:t>
              <w:br/>
              <w:t xml:space="preserve">в соответствии      </w:t>
              <w:br/>
              <w:t xml:space="preserve">с ВСН 62-9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сть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сть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о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роящихся            </w:t>
              <w:br/>
              <w:t xml:space="preserve">и ремонтируемых объектов    </w:t>
              <w:br/>
              <w:t xml:space="preserve">и сооруже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идам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 и гостиниц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торговли        </w:t>
              <w:br/>
              <w:t xml:space="preserve">и бытового обслужи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культуры и отдых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культурно -              </w:t>
              <w:br/>
              <w:t xml:space="preserve">оздоровительные объекты     </w:t>
              <w:br/>
              <w:t xml:space="preserve">и спортивные сооруж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здравоохран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образ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соцзащит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зд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объек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транспорта и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переходы улиц,    </w:t>
              <w:br/>
              <w:t xml:space="preserve">площадей, доро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емные переходы улиц,     </w:t>
              <w:br/>
              <w:t xml:space="preserve">доро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МЕР, ОБЕСПЕЧИВАЮЩИХ ДОСТУП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МАЛОМОБИЛЬНЫХ ГРУПП НАСЕЛЕНИЯ К О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ИНФРАСТРУК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4"/>
        <w:gridCol w:w="1891"/>
        <w:gridCol w:w="1889"/>
        <w:gridCol w:w="1891"/>
        <w:gridCol w:w="1889"/>
      </w:tblGrid>
      <w:tr>
        <w:trPr>
          <w:trHeight w:val="72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ъектов (мест),</w:t>
              <w:br/>
              <w:t xml:space="preserve">находящихся в стадии       </w:t>
              <w:br/>
              <w:t xml:space="preserve">строительства на конец     </w:t>
              <w:br/>
              <w:t xml:space="preserve">отчетного периода,         </w:t>
              <w:br/>
              <w:t xml:space="preserve">единиц       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вершенных     </w:t>
              <w:br/>
              <w:t xml:space="preserve">объектов (мест)            </w:t>
              <w:br/>
              <w:t xml:space="preserve">за отчетный период,        </w:t>
              <w:br/>
              <w:t xml:space="preserve">единиц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 </w:t>
              <w:br/>
              <w:t>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я</w:t>
              <w:br/>
              <w:t xml:space="preserve">и ремонт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 </w:t>
              <w:br/>
              <w:t>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я</w:t>
              <w:br/>
              <w:t xml:space="preserve">и ремонт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е объектов      </w:t>
              <w:br/>
              <w:t xml:space="preserve">социальной инфраструктуры,   </w:t>
              <w:br/>
              <w:t xml:space="preserve">мест отдыха, городских и     </w:t>
              <w:br/>
              <w:t xml:space="preserve">привокзальных площадей для   </w:t>
              <w:br/>
              <w:t xml:space="preserve">доступа инвалид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и оборудование    </w:t>
              <w:br/>
              <w:t xml:space="preserve">входов в здания (пандусы,    </w:t>
              <w:br/>
              <w:t xml:space="preserve">перила, съезды и др.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мест парковки    </w:t>
              <w:br/>
              <w:t xml:space="preserve">автотранспорта инвалид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рудование туалетов и сан.-</w:t>
              <w:br/>
              <w:t xml:space="preserve">гигиенических помеще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е специальных   </w:t>
              <w:br/>
              <w:t xml:space="preserve">квартир для инвалидов -      </w:t>
              <w:br/>
              <w:t xml:space="preserve">колясочников (число квартир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              </w:t>
              <w:br/>
              <w:t xml:space="preserve">производственных помещений   </w:t>
              <w:br/>
              <w:t xml:space="preserve">для доступа инвалид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и оборудование    </w:t>
              <w:br/>
              <w:t xml:space="preserve">подземных переходов улиц,    </w:t>
              <w:br/>
              <w:t xml:space="preserve">площадей, доро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наземных        </w:t>
              <w:br/>
              <w:t xml:space="preserve">переходов специальными       </w:t>
              <w:br/>
              <w:t xml:space="preserve">устройствами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</w:t>
              <w:br/>
              <w:t xml:space="preserve">(перечислить)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отчету: 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и телефон исполнителя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Ф.И.О., должность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28</Characters>
  <CharactersWithSpaces>7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способлении объектов социальной инфраструктуры для беспрепятственного передвижения и доступа инвалидов и маломобильных групп населения. Форма № 1-ПГС (приспособление городской среды) полу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