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главы Орехово-Зуевского муниципального района МО от 22.08.2007 N 856, в котором приведена данная форма, вступило в силу с 1 сен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2294"/>
        <w:gridCol w:w="1891"/>
        <w:gridCol w:w="1080"/>
        <w:gridCol w:w="1214"/>
        <w:gridCol w:w="1485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И.О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онная</w:t>
              <w:br/>
              <w:t xml:space="preserve">категория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з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</w:t>
              <w:br/>
              <w:t>степен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етное</w:t>
              <w:br/>
              <w:t xml:space="preserve">з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и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4</Characters>
  <CharactersWithSpaces>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Органы местного самоуправления Орехово-Зуевского района (Московская область)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исвоении почетного звания, ученой степени (приложение к тарификационному списку работников муниципальных учреждений здравоохранения Орехово-Зуевского муниципального района Московской области. Должности медицинского и фармацевтического перс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