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5"/>
        <w:gridCol w:w="2295"/>
        <w:gridCol w:w="2026"/>
        <w:gridCol w:w="1214"/>
        <w:gridCol w:w="1351"/>
        <w:gridCol w:w="1619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ая</w:t>
              <w:br/>
              <w:t xml:space="preserve">категория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ац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 xml:space="preserve">степен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ое </w:t>
              <w:br/>
              <w:t xml:space="preserve">зва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сво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1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своении ученой степени, почетного звания (приложение к тарификационному списку работников медицинского и педагогического персонала города Фрязин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