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приватизация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приватизация, утвержденная Приказом Росстата от 17.11.2008 N 279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ПРИВАТИЗАЦИИ ИМУЩЕСТВЕННОГО КОМПЛЕКСА ГОСУДАРСТВ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ЛИ МУНИЦИПАЛЬНОГО УНИТАРНОГО ПРЕДПРИЯТ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 состоянию на 1 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нарастающим итогом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      Фор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N 2-приватиз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 │ 6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имущества и органы        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власти по   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государственным        │               │   от 17.11.2008 N 2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субъектов Российской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осуществляющие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атизацию федерального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;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и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 │               │   │   Полу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риватизацию      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находящегося в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субъектов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муниципальных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: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тата в субъекте Российской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по установленному им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у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имущество, осуществляющее      │ 6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атизацию федерального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:                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айловское шоссе, 44)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3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иватизируемого унитарного предприят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Код (проставля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отчитывающая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 </w:t>
      </w:r>
      <w:r>
        <w:rPr/>
        <w:t>организац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       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рядковый номер карты в реестре федерального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ущества (номер в реестре имущества,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ходящегося в собственности субъекта Российской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, либо реестре имущества, находящегося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обственности муниципального образования)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д юридического лица (унитарного предприятия)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ОКПО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од по ОКАТО: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1 территории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2 района (города)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орма собственности по ОКФС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ид деятельности по ОКВЭД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пособ приватизации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II. Сведения об имущественном комплек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го или муниципального унитарного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 │   N   │  Единица  │  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ки │ измерения │   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│           │    </w:t>
      </w:r>
      <w:r>
        <w:rPr/>
        <w:t>(в целы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2   │     3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вая стоимость подлежащих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атизации активов (размер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ого капитала открытого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го общества)             │  01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вая стоимость объектов, не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х приватизации в составе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енного комплекса 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или     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унитарного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          │  02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земельных участков,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х в состав имущественного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 государственного или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унитарного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          │  03   │    м2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земельных участков,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х в состав имущественного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 государственного или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унитарного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          │  04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ъектов культурного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ледия, обремененных "охранным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ом"                    │  05   │    ед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ыпущенных акций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ого акционерного общества    │  06   │    шт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стоимость одной акции  │  07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е право "золотая акция"  │  08   │    ед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ая цена                   │  09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ая цена (цена     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начального предложения)       │  10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мальная цена предложения (цена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ечения)                         │  11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 сделки приватизации (рыночная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)                         │  12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задолженности по уплате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 и иных обязательных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 в бюджеты всех уровней и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внебюджетные фонды │  13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енежных средств,  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на выполнение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 конкурса - всего           │  14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условий конкурса: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охранение определенного числа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чих мест                   │  15   │    ед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денежных средств,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усмотренных на выполнение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ого условия конкурса         │  16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ереподготовка и (или)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вышение квалификации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ников                     │  17   │    ед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денежных средств,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усмотренных на выполнение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ого условия конкурса         │  18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граничение изменения профиля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унитарного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приятия или назначения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дельных объектов социально-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ультурного, коммунально-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ытового или транспортного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служивания населения либо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кращение их использования   │  19   │    ед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а денежных средств,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усмотренных на выполнение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ого условия конкурса        │  20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ведение реставрационных,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монтных и иных работ в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ношении объектов культурного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ледия, объектов   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циально-культурного и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мунально-бытового назначения│  21   │    ед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а денежных средств,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усмотренных на выполнение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ого условия конкурса        │  22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23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24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25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равочно:             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лансовая стоимость основных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 государственного или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ого унитарного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 (на дату составления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межуточного баланса)          │  26   │   руб.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щадь земельного участка,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нимаемая государственным или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ым унитарным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ем (на дату     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авления промежуточного       │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ланса)                         │  27   │    м2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┴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 квадратный  метр - 055,  рубль - 383, единица - 642, шту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9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3</Words>
  <Characters>16743</Characters>
  <CharactersWithSpaces>14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ватизации имущественного комплекса государственного или муниципального унитарного предприятия. Форма № 2-приватизация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