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приватизация (жилье) сохранена без изменения (Приказ Росстата от 11.08.2009 N 168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приватизация (жилье), утвержденная Приказом Росстата от 20.08.2008 N 200, вводится в действие с отчета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СВЕДЕНИЯ О ПРИВАТИЗАЦИИ ЖИЛИЩНОГО ФОНД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 20__ г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т:    │    Сроки     │       │     Форма N 1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оставления│       │приватизация (жиль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местного        │  20 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управления,        │    после   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,           │  отчетного 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        │   периода    │         от 20.08.2008 N 2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чу, продажу жилых│           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й в      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ость граждан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оформляющие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ы (по          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м) на продажу  │              │   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ередачу жилья:      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2835"/>
        <w:gridCol w:w="378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поселения:      </w:t>
              <w:br/>
              <w:t xml:space="preserve">код 1 - в городах и </w:t>
              <w:br/>
              <w:t xml:space="preserve">поселках городского </w:t>
              <w:br/>
              <w:t xml:space="preserve">типа; код 2 - в   </w:t>
              <w:br/>
              <w:t xml:space="preserve">сельской местности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8038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┬──────────┬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N   │ Единица  │ Код по │Фактичес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строки│измерения │  ОКЕИ  │  за 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2   │    3     │   4    │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приватизированных жилых      │  01  │   ед.    │  642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й - всего                  │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│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ватизированных квартир        │  02  │   -"-    │  -"-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ватизированных комнат в       │  03  │   -"-    │  -"-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мунальных квартирах           │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лощадь приватизированных    │  04  │    м2    │  055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ых помещений                    │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│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ватизированных квартир        │  05  │   -"-    │  -"-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ватизированных комнат в       │  06  │   -"-    │  -"-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мунальных квартирах           │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деприватизированных жилых    │  07  │   ед.    │  642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й                          │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лощадь деприватизированных  │  08  │    м2    │  055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ых помещений                    │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роме того:                    │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ано жилых помещений - всего    │  09  │   ед.    │  642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 │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селению (гражданам)            │  10  │   -"-    │  -"-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ям (негосударственным) │  11  │   -"-    │  -"-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лощадь проданных жилых      │  13  │    м2    │  055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й                          │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ее:                         │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селению (гражданам)            │  14  │   -"-    │  -"-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ям (негосударственным) │  15  │   -"-    │  -"-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проданных жилых помещений│  17  │тыс. руб. │  384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ее:                         │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селению (гражданам)            │  18  │   -"-    │  -"-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ям (негосударственным) │  19  │   -"-    │  -"-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┴──────────┴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предоставление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                          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2</Words>
  <Characters>7975</Characters>
  <CharactersWithSpaces>6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Федеральная служба государственной статистики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иватизации жилищного фонда. Форма № 1-приватизация (жиль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