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ностранные работник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 о привле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удов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и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октября 2007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670/42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бланка представления сведений о привле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иностранных граждан, прибывших в Российскую Федер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с целью осуществления трудовой деятельности в порядк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требующем получения ви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представляются работодателем или заказчиком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слуг) в месячный срок с момента заключения труд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гражданско-правового договора с иностранным работнико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 </w:t>
      </w:r>
      <w:r>
        <w:rPr>
          <w:sz w:val="16"/>
          <w:szCs w:val="16"/>
        </w:rPr>
        <w:t>СВЕДЕНИЯ О ПРИВЛЕЧЕНИИ ИНОСТРАННЫХ РАБОТНИКОВ К ТРУДОВОЙ 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ДЕЯТЕЛЬНО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стоящая  форма  бланка  заполняется черными   или   темно-син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ернилами, разборчиво, в соответствии с нижеприведенными образц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укв  и цифр либо с использованием технических   средств   шрифт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ерного цвета, без подчисток и исправлений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                      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                       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                      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                        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                           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                      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стоящее уведомление представляется в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││Е││П││А││Р││Т││А││М││Е││Н││Т││ ││З││А││Н││Я││Т││О││С││Т││И││ ││Н││А││С││Е││Л││Е││Н││И││Я││ ││Г││О││Р││О││Д││А││ ││М││О││С││К││В│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указать наименование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едающего вопросами занятости населения в субъек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 Сведения о работодателе или заказчике работ (услуг), привлекш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остранного работника к трудовой деятельност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││Б││Щ││Е││С││Т││В││О││ ││С││ ││О││Г││Р││А││Н││И││Ч││Е││Н││Н││О││Й││ ││О││Т││В││Е││Т││С││Т││В││Е││Н││Н││О││С││Т││Ь││Ю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"││П││О││Л││И││Г││О││Н││-││2││"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юрид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редпринимателя или ФИО физического лиц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</w:t>
      </w:r>
      <w:r>
        <w:rPr>
          <w:sz w:val="16"/>
          <w:szCs w:val="16"/>
        </w:rPr>
        <w:t>7││7││ ││N││3││5││7││2││3││9││2││5││5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N свидетельства о внесении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юридических лиц (ЕГРЮЛ) или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индивидуальных предпринимателей (ЕГРИП)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</w:t>
      </w:r>
      <w:r>
        <w:rPr>
          <w:sz w:val="16"/>
          <w:szCs w:val="16"/>
        </w:rPr>
        <w:t>8││9││ ││N││2││2││5││6││8││2││8││5││4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N свидетельства о постановке на учет в налоговом орган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</w:t>
      </w:r>
      <w:r>
        <w:rPr>
          <w:sz w:val="16"/>
          <w:szCs w:val="16"/>
        </w:rPr>
        <w:t>1││1││7││5││6││8││ ││Г││О││Р││О││Д││ ││М││О││С││К││В││А││ ││У││Л││И││Ц││А││ ││К││О││Ж││У││Х││О││В││С││К││А││Я││ ││4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юридический адрес работодателя или заказчика работ (услуг)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</w:t>
      </w:r>
      <w:r>
        <w:rPr>
          <w:sz w:val="16"/>
          <w:szCs w:val="16"/>
        </w:rPr>
        <w:t>1││1││7││5││6││8││ ││Г││О││Р││О││Д││ ││М││О││С││К││В││А││ ││У││Л││И││Ц││А││ ││К││О││Ж││У││Х││О││В││С││К││А││Я││ ││4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фактический адрес работодателя или заказчика раб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услуг), контактный телефон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1. Указать   хозяйственно-правовой   статус   работодателя   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заказчика работ (услуг) (│ │ или │ │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└─┘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V│ - российское юридическое лицо    │ │ - иностранное юридическ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                                 └─┘   </w:t>
      </w:r>
      <w:r>
        <w:rPr>
          <w:sz w:val="16"/>
          <w:szCs w:val="16"/>
        </w:rPr>
        <w:t>лиц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- российское   юридическое лицо с  иностранными   инвестиция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  </w:t>
      </w:r>
      <w:r>
        <w:rPr>
          <w:sz w:val="16"/>
          <w:szCs w:val="16"/>
        </w:rPr>
        <w:t>(смешанный капитал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- российский    гражданин,   зарегистрированный   в   качеств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  </w:t>
      </w:r>
      <w:r>
        <w:rPr>
          <w:sz w:val="16"/>
          <w:szCs w:val="16"/>
        </w:rPr>
        <w:t>индивидуального предпринимателя без образовани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- иностранный    гражданин,    зарегистрированный   в качеств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  </w:t>
      </w:r>
      <w:r>
        <w:rPr>
          <w:sz w:val="16"/>
          <w:szCs w:val="16"/>
        </w:rPr>
        <w:t>индивидуального предпринимателя без образовани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- физическое лицо - российский │ │ - физическое      лицо   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  </w:t>
      </w:r>
      <w:r>
        <w:rPr>
          <w:sz w:val="16"/>
          <w:szCs w:val="16"/>
        </w:rPr>
        <w:t>гражданин                    └─┘   иностранный граждани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1.2. Указать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)  Разрешение  на  привлечение   и   использование   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бо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56987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омер ------------------------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20/05/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выдачи ------------------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01/06/2010           31/05/201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рок действия с ---------------- по ---------------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рритория, на которой действует разрешение ---------------------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 органа ФМС России, выдавшего разрешение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ФЕДЕРАЛЬНОЙ МИГРАЦИОННОЙ СЛУЖБЫ РФ ПО ГОРОДУ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)  основной  вид  экономической  деятельности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щероссийским  классификатором  видов экономической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ОКВЭД):                         4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 линия отрыва 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трывная часть бланка предоставления сведений о привле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иностранных работников, прибывших в Российскую Федер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в порядке, требующем получения визы, к трудов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>
          <w:b/>
          <w:bCs/>
        </w:rPr>
        <w:t>Настоящим   подтверждается, что работодателем или заказчиком работ (услуг):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    работодателя   или   заказчика   работ   (услуг)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юридического лиц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</w:t>
      </w:r>
      <w:r>
        <w:rPr>
          <w:sz w:val="16"/>
          <w:szCs w:val="16"/>
        </w:rPr>
        <w:t>О││Б││Щ││Е││С││Т││В││О││ ││С││ ││О││Г││Р││А││Н││И││Ч││Е││Н││Н││О││Й││ ││О││Т││В││Е││Т││С││Т││В││Е││Н││Н││О││С││Т││Ь││Ю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</w:t>
      </w:r>
      <w:r>
        <w:rPr>
          <w:sz w:val="16"/>
          <w:szCs w:val="16"/>
        </w:rPr>
        <w:t>"││П││О││Л││И││Г││О││Н││-││2││"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нные    индивидуального    предпринимателя     без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юридического лица или ФИО физического лиц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амилия 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┐┌─┐┌─┐┌─┐┌─┐┌─┐┌─┐┌─┐┌─┐┌─┐┌─┐┌─┐┌─┐┌─┐┌─┐┌─┐┌─┐┌─┐┌─┐┌─┐┌─┐          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мя │ ││ ││ ││ ││ ││ ││ ││ ││ ││ ││ ││ ││ ││ ││ ││ ││ ││ ││ ││ ││ │ Отчество 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┘└─┘└─┘└─┘└─┘└─┘└─┘└─┘└─┘└─┘└─┘└─┘└─┘└─┘└─┘└─┘└─┘└─┘└─┘└─┘└─┘          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┌─┐         ┌─┐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л: мужской │ │ женский │ │ Гражданство 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└─┘         └─┘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┌─┐┌─┐       ┌─┐     ┌─┐┌─┐┌─┐┌─┐                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та рождения: число │ ││ │ месяц │ │ год │ ││ ││ ││ │ Место рождения 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└─┘└─┘       └─┘     └─┘└─┘└─┘└─┘                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┌─┐┌─┐┌─┐┌─┐┌─┐┌─┐┌─┐        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кумент, удостоверяющий личность: вид │ ││ ││ ││ ││ ││ ││ │ выдан: 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└─┘└─┘└─┘└─┘└─┘└─┘└─┘        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┌─┐┌─┐┌─┐┌─┐┌─┐┌─┐       ┌─┐┌─┐┌─┐┌─┐┌─┐┌─┐┌─┐┌─┐┌─┐┌─┐┌─┐┌─┐                                       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ерия │ ││ ││ ││ ││ ││ │ номер │ ││ ││ ││ ││ ││ ││ ││ ││ ││ ││ ││ │ выдан (наименование выдавшего органа) 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└─┘└─┘└─┘└─┘└─┘└─┘       └─┘└─┘└─┘└─┘└─┘└─┘└─┘└─┘└─┘└─┘└─┘└─┘                                       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в установленном порядке направлены в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││Е││П││А││Р││Т││А││М││Е││Н││Т││ ││З││А││Н││Я││Т││О││С││Т││И││ ││Н││А││С││Е││Л││Е││Н││И││Я││ ││Г││О││Р││О││Д││А││ ││М││О││С││К││В│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указать наименование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едающего вопросами занятости населения в субъек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Российской Федерации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>
          <w:b/>
          <w:bCs/>
        </w:rPr>
        <w:t>сведения  о  привлечении  иностранных  работников,   прибывших   в</w:t>
      </w:r>
    </w:p>
    <w:p>
      <w:pPr>
        <w:pStyle w:val="NoNumberNormal"/>
        <w:widowControl/>
        <w:bidi w:val="0"/>
        <w:ind w:left="0" w:right="0" w:hanging="0"/>
        <w:rPr/>
      </w:pPr>
      <w:r>
        <w:rPr>
          <w:b/>
          <w:bCs/>
        </w:rPr>
        <w:t>Российскую Федерацию с целью осуществления трудовой деятельности в</w:t>
      </w:r>
    </w:p>
    <w:p>
      <w:pPr>
        <w:pStyle w:val="NoNumberNormal"/>
        <w:widowControl/>
        <w:bidi w:val="0"/>
        <w:ind w:left="0" w:right="0" w:hanging="0"/>
        <w:rPr/>
      </w:pPr>
      <w:r>
        <w:rPr>
          <w:b/>
          <w:bCs/>
        </w:rPr>
        <w:t>порядке, требующем получения в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┌─┐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└─┘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бланка представления сведений  о привлечении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 прибывших  в  Российскую Федерацию с целью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еятельности в порядке, требующем получения виз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Сведения об иностранных работниках, прибывших   в   Россий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ю  в  порядке,  требующем получения визы, и привлеч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 порядке  к  трудовой  деятельности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0"/>
        <w:gridCol w:w="1081"/>
        <w:gridCol w:w="2160"/>
        <w:gridCol w:w="2160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я, по которой</w:t>
              <w:br/>
              <w:t xml:space="preserve">иностранные работни- </w:t>
              <w:br/>
              <w:t xml:space="preserve">ки осуществляют тру- </w:t>
              <w:br/>
              <w:t xml:space="preserve">довую деятельность   </w:t>
              <w:br/>
              <w:t xml:space="preserve">(указывается в соот- </w:t>
              <w:br/>
              <w:t xml:space="preserve">ветствии с Общерос-  </w:t>
              <w:br/>
              <w:t xml:space="preserve">сийским классифика-  </w:t>
              <w:br/>
              <w:t>тором профессий рабо-</w:t>
              <w:br/>
              <w:t xml:space="preserve">чих, должностей      </w:t>
              <w:br/>
              <w:t xml:space="preserve">служащих и тарифных  </w:t>
              <w:br/>
              <w:t xml:space="preserve">разрядов (ОКПДТР))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иност- </w:t>
              <w:br/>
              <w:t xml:space="preserve">ранных </w:t>
              <w:br/>
              <w:t xml:space="preserve">работ- </w:t>
              <w:br/>
              <w:t xml:space="preserve">ников  </w:t>
              <w:br/>
              <w:t>по дан-</w:t>
              <w:br/>
              <w:t xml:space="preserve">ной    </w:t>
              <w:br/>
              <w:t>профес-</w:t>
              <w:br/>
              <w:t xml:space="preserve">си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 осущест-</w:t>
              <w:br/>
              <w:t>вления трудовой</w:t>
              <w:br/>
              <w:t>деятельности по</w:t>
              <w:br/>
              <w:t xml:space="preserve">трудовому или  </w:t>
              <w:br/>
              <w:t>гражданско-пра-</w:t>
              <w:br/>
              <w:t>вовому договору</w:t>
              <w:br/>
              <w:t xml:space="preserve">на выполнение  </w:t>
              <w:br/>
              <w:t>работ (оказание</w:t>
              <w:br/>
              <w:t>услуг) с ___ по</w:t>
              <w:br/>
              <w:t xml:space="preserve">___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о по-</w:t>
              <w:br/>
              <w:t>стоянного (пре-</w:t>
              <w:br/>
              <w:t>имущественного)</w:t>
              <w:br/>
              <w:t>проживания при-</w:t>
              <w:br/>
              <w:t xml:space="preserve">влеченных к    </w:t>
              <w:br/>
              <w:t xml:space="preserve">трудовой дея-  </w:t>
              <w:br/>
              <w:t xml:space="preserve">тельности в    </w:t>
              <w:br/>
              <w:t xml:space="preserve">Российской Фе- </w:t>
              <w:br/>
              <w:t xml:space="preserve">дерации ино-   </w:t>
              <w:br/>
              <w:t>странных работ-</w:t>
              <w:br/>
              <w:t xml:space="preserve">ников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инженер      </w:t>
              <w:br/>
              <w:t xml:space="preserve">отдела капитального  </w:t>
              <w:br/>
              <w:t xml:space="preserve">строительства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6.2010 -  </w:t>
              <w:br/>
              <w:t xml:space="preserve">31.05.201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    представленных     сведений     о    привл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  работников,   прибывших  в  Российскую  Федерацию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  требующем   получения  визы,  к  трудовой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НТОНОВ СЕРГ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 xml:space="preserve">НИКОЛАЕВИЧ      </w:t>
      </w:r>
      <w:r>
        <w:rPr>
          <w:i/>
          <w:iCs/>
        </w:rPr>
        <w:t>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 (заказчик работ (услуг)): ----------------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Паспортные данные лица (представителя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ботодателя или заказчика работ (услуг)),              │  Место печа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ляющего настоящие сведения:                     │(для организ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</w:t>
      </w:r>
      <w:r>
        <w:rPr/>
        <w:t>представляющ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ИВАНОВ ПЕТР ВАСИЛЬЕВИЧ                    │  сведения, 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.И.О.: ------------------------------------            │ предпринима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65 05        456897        02  сентября  2004     │ без образ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------ Номер ------ Выдан "--" -------- ----- г.  │  юридическ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</w:t>
      </w:r>
      <w:r>
        <w:rPr/>
        <w:t>лиц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ОВД г. Ессентуки Ставропольского края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ем выдан: --------------------------------------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Иванов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-------------------------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яющего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а уведомления: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сотрудника органа, принявшего уведомление: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 линия отрыва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заполнении  и  приему  сведений  о привлечении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  к   трудовой   деятельности  отрывная   часть 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я  подлежит  возврату  работодателю  или заказчику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луг) либо его предста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стоверность данных, изложенных в настоящих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едениях, подтверждаю:                                   │ Место печа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спортные данные лица, представляющего                   │      (д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тоящие сведения:                                       │ организ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представляющ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ИВАНОВ ПЕТР ВАСИЛЬЕВИЧ                   │ сведения, 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.И.О.: ---------------------------------------           │предприним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без образ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65 05       456897              02  сентября 2004   │ юридическ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----- Номер ------ Дата выдачи "--" -------- ---- г.│      лиц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ВД г. Ессентуки Ставропольского края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дан: -----------------------------------------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наименование органа, выдавшего документ)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Иванов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вшего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.И.О. сотрудника органа, принявшего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едения:                                                │Отметка (печат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            │    орган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</w:t>
      </w:r>
      <w:r>
        <w:rPr/>
        <w:t>принявш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приема сведений: "__" _____ 20__ г.                 │    свед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_______________________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инявшего свед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┌─┐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└─┘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9</Words>
  <Characters>18985</Characters>
  <CharactersWithSpaces>16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Коллектив авторов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ивлечении иностранных работников к трудовой деятельност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