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9 г. N 181/1249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к административ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дготовке и проведении выб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збирательной кампа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756"/>
        <w:gridCol w:w="945"/>
        <w:gridCol w:w="1349"/>
        <w:gridCol w:w="175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ирательная комиссия,  </w:t>
              <w:br/>
              <w:t xml:space="preserve">уполномоченными членами  </w:t>
              <w:br/>
              <w:t>которой составлен протокол</w:t>
              <w:br/>
              <w:t xml:space="preserve">об административном    </w:t>
              <w:br/>
              <w:t xml:space="preserve">правонарушени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  <w:br/>
              <w:t xml:space="preserve">физического </w:t>
              <w:br/>
              <w:t xml:space="preserve">лица либо  </w:t>
              <w:br/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КоА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</w:t>
              <w:br/>
              <w:t>наруш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рассмотрения</w:t>
              <w:br/>
              <w:t xml:space="preserve">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6 в случае, если принято постановление о привлечении к ответственности, указывается конкретная мера ответственности данного лица, в случае, если производство прекращено, указывается статья Ко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влечении к административной ответственности при подготовке и проведении вы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