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ых регламентов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функций и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 предоставле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, в осуществлении которых принимаю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ие два и более центральных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государственной власт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государственных орга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АДМИНИСТРАТИВНОГО РЕГЛАМЕНТА УТРАТИВШИМ СИ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НЕСЕНИЯ В РЕЕСТР АДМИНИСТРАТИВНЫХ РЕГЛА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ГОСУДАРСТВЕННЫХ ФУНКЦИЙ И АДМИНИСТР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В 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СУЩЕСТВЛЕНИИ КОТОРЫХ ПРИНИМАЮТ УЧАСТИЕ ДВА И БОЛ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ЫХ ИСПОЛНИТЕЛЬНЫХ ОРГАНА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ГОСУДАРСТВЕННЫХ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4591"/>
        <w:gridCol w:w="269"/>
        <w:gridCol w:w="135"/>
        <w:gridCol w:w="135"/>
        <w:gridCol w:w="136"/>
        <w:gridCol w:w="135"/>
        <w:gridCol w:w="135"/>
        <w:gridCol w:w="135"/>
        <w:gridCol w:w="134"/>
        <w:gridCol w:w="135"/>
        <w:gridCol w:w="135"/>
        <w:gridCol w:w="135"/>
        <w:gridCol w:w="136"/>
        <w:gridCol w:w="135"/>
        <w:gridCol w:w="269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егламента</w:t>
            </w:r>
          </w:p>
        </w:tc>
        <w:tc>
          <w:tcPr>
            <w:tcW w:w="67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Правительства Московской области о </w:t>
              <w:br/>
              <w:t>признании административного регламента утратившим</w:t>
              <w:br/>
              <w:t xml:space="preserve">силу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язательным приложением к заполненной форме является копия соответствующего постановления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е формы ________________ 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 ___________________ 200___ года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составления документа)              (номер контакт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5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Правительство Московской област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знании административного регламента утратившим силу для внесения в реестр административных регламентов исполнения государственных функций и административных регламентов предоставления государственных услуг, в осуществлении которых принимаю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