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ННОМ ГРАЖДАНСКОМ ОРУЖИИ И ПАТРОНАХ К Н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 - поставщика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атронов, его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блица N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 период с "__"___________ ____ г. по "__"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70"/>
        <w:gridCol w:w="674"/>
        <w:gridCol w:w="540"/>
        <w:gridCol w:w="811"/>
        <w:gridCol w:w="269"/>
        <w:gridCol w:w="675"/>
        <w:gridCol w:w="541"/>
        <w:gridCol w:w="270"/>
        <w:gridCol w:w="539"/>
        <w:gridCol w:w="541"/>
        <w:gridCol w:w="540"/>
        <w:gridCol w:w="539"/>
        <w:gridCol w:w="540"/>
        <w:gridCol w:w="541"/>
        <w:gridCol w:w="539"/>
        <w:gridCol w:w="270"/>
        <w:gridCol w:w="541"/>
        <w:gridCol w:w="540"/>
        <w:gridCol w:w="539"/>
        <w:gridCol w:w="540"/>
        <w:gridCol w:w="271"/>
        <w:gridCol w:w="270"/>
        <w:gridCol w:w="539"/>
        <w:gridCol w:w="540"/>
        <w:gridCol w:w="541"/>
        <w:gridCol w:w="270"/>
        <w:gridCol w:w="539"/>
        <w:gridCol w:w="540"/>
        <w:gridCol w:w="541"/>
        <w:gridCol w:w="539"/>
        <w:gridCol w:w="270"/>
        <w:gridCol w:w="53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 xml:space="preserve">юридиче- </w:t>
              <w:br/>
              <w:t xml:space="preserve">ских лиц </w:t>
              <w:br/>
              <w:t xml:space="preserve">и граж-  </w:t>
              <w:br/>
              <w:t xml:space="preserve">дан      </w:t>
            </w:r>
          </w:p>
        </w:tc>
        <w:tc>
          <w:tcPr>
            <w:tcW w:w="1511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                                                        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-</w:t>
              <w:br/>
              <w:t>им-</w:t>
              <w:br/>
              <w:t>еч-</w:t>
              <w:br/>
              <w:t>ан-</w:t>
              <w:br/>
              <w:t xml:space="preserve">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УЖИЯ                                  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  <w:br/>
              <w:t>т</w:t>
              <w:br/>
              <w:t>о</w:t>
              <w:br/>
              <w:t>г</w:t>
              <w:br/>
              <w:t>о</w:t>
            </w:r>
          </w:p>
        </w:tc>
        <w:tc>
          <w:tcPr>
            <w:tcW w:w="4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РОНОВ  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  <w:br/>
              <w:t>т</w:t>
              <w:br/>
              <w:t>о</w:t>
              <w:br/>
              <w:t>г</w:t>
              <w:br/>
              <w:t>о</w:t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ого   </w:t>
            </w:r>
          </w:p>
        </w:tc>
        <w:tc>
          <w:tcPr>
            <w:tcW w:w="79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кого                      </w:t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служебному</w:t>
              <w:br/>
              <w:t xml:space="preserve">оружию   </w:t>
            </w:r>
          </w:p>
        </w:tc>
        <w:tc>
          <w:tcPr>
            <w:tcW w:w="242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гражданскому  </w:t>
              <w:br/>
              <w:t xml:space="preserve">оружию      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оборо-</w:t>
              <w:br/>
              <w:t xml:space="preserve">ны        </w:t>
            </w:r>
          </w:p>
        </w:tc>
        <w:tc>
          <w:tcPr>
            <w:tcW w:w="40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ого          </w:t>
            </w:r>
          </w:p>
        </w:tc>
        <w:tc>
          <w:tcPr>
            <w:tcW w:w="24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отничьего   </w:t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- </w:t>
              <w:br/>
              <w:t>сто-</w:t>
              <w:br/>
              <w:t xml:space="preserve">ле- </w:t>
              <w:br/>
              <w:t xml:space="preserve">ты, </w:t>
              <w:br/>
              <w:t xml:space="preserve">ре- </w:t>
              <w:br/>
              <w:t xml:space="preserve">во- </w:t>
              <w:br/>
              <w:t xml:space="preserve">ль- </w:t>
              <w:br/>
              <w:t>ве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-</w:t>
              <w:br/>
              <w:t>не-</w:t>
              <w:br/>
              <w:t>ст-</w:t>
              <w:br/>
              <w:t>ре-</w:t>
              <w:br/>
              <w:t>ль-</w:t>
              <w:br/>
              <w:t>ное</w:t>
              <w:br/>
              <w:t>дл-</w:t>
              <w:br/>
              <w:t>ин-</w:t>
              <w:br/>
              <w:t>но-</w:t>
              <w:br/>
              <w:t>ст-</w:t>
              <w:br/>
              <w:t>во-</w:t>
              <w:br/>
              <w:t>ль-</w:t>
              <w:br/>
              <w:t>ное</w:t>
              <w:br/>
              <w:t>гл-</w:t>
              <w:br/>
              <w:t>ад-</w:t>
              <w:br/>
              <w:t>ко-</w:t>
              <w:br/>
              <w:t>ст-</w:t>
              <w:br/>
              <w:t>во-</w:t>
              <w:br/>
              <w:t>ль-</w:t>
              <w:br/>
              <w:t>но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не-</w:t>
              <w:br/>
              <w:t>стре-</w:t>
              <w:br/>
              <w:t>льное</w:t>
              <w:br/>
              <w:t>длин-</w:t>
              <w:br/>
              <w:t>ност-</w:t>
              <w:br/>
              <w:t>воль-</w:t>
              <w:br/>
              <w:t xml:space="preserve">ное  </w:t>
              <w:br/>
              <w:t>охот-</w:t>
              <w:br/>
              <w:t>ничье</w:t>
              <w:br/>
              <w:t>с на-</w:t>
              <w:br/>
              <w:t xml:space="preserve">рез- </w:t>
              <w:br/>
              <w:t xml:space="preserve">ным  </w:t>
              <w:br/>
              <w:t>ство-</w:t>
              <w:br/>
              <w:t xml:space="preserve">лом  </w:t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- </w:t>
              <w:br/>
              <w:t xml:space="preserve">зо- </w:t>
              <w:br/>
              <w:t xml:space="preserve">вых </w:t>
              <w:br/>
              <w:t xml:space="preserve">пи- </w:t>
              <w:br/>
              <w:t>сто-</w:t>
              <w:br/>
              <w:t xml:space="preserve">ле- </w:t>
              <w:br/>
              <w:t xml:space="preserve">тов </w:t>
              <w:br/>
              <w:t xml:space="preserve">и   </w:t>
              <w:br/>
              <w:t xml:space="preserve">ре- </w:t>
              <w:br/>
              <w:t xml:space="preserve">во- </w:t>
              <w:br/>
              <w:t xml:space="preserve">ль- </w:t>
              <w:br/>
              <w:t xml:space="preserve">ве- </w:t>
              <w:br/>
              <w:t xml:space="preserve">ров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-</w:t>
              <w:br/>
              <w:t>не-</w:t>
              <w:br/>
              <w:t>ст-</w:t>
              <w:br/>
              <w:t>ре-</w:t>
              <w:br/>
              <w:t>ль-</w:t>
              <w:br/>
              <w:t>но-</w:t>
              <w:br/>
              <w:t xml:space="preserve">го </w:t>
              <w:br/>
              <w:t>бе-</w:t>
              <w:br/>
              <w:t>сс-</w:t>
              <w:br/>
              <w:t>тв-</w:t>
              <w:br/>
              <w:t>ол-</w:t>
              <w:br/>
              <w:t>ьн-</w:t>
              <w:br/>
              <w:t>ого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-</w:t>
              <w:br/>
              <w:t>не-</w:t>
              <w:br/>
              <w:t>ст-</w:t>
              <w:br/>
              <w:t>ре-</w:t>
              <w:br/>
              <w:t>ль-</w:t>
              <w:br/>
              <w:t>но-</w:t>
              <w:br/>
              <w:t xml:space="preserve">го </w:t>
              <w:br/>
              <w:t xml:space="preserve">с  </w:t>
              <w:br/>
              <w:t>на-</w:t>
              <w:br/>
              <w:t>ре-</w:t>
              <w:br/>
              <w:t>зн-</w:t>
              <w:br/>
              <w:t xml:space="preserve">ым </w:t>
              <w:br/>
              <w:t>ст-</w:t>
              <w:br/>
              <w:t>во-</w:t>
              <w:br/>
              <w:t>ло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-</w:t>
              <w:br/>
              <w:t>не-</w:t>
              <w:br/>
              <w:t>ст-</w:t>
              <w:br/>
              <w:t>ре-</w:t>
              <w:br/>
              <w:t>ль-</w:t>
              <w:br/>
              <w:t>но-</w:t>
              <w:br/>
              <w:t xml:space="preserve">го </w:t>
              <w:br/>
              <w:t>гл-</w:t>
              <w:br/>
              <w:t>ад-</w:t>
              <w:br/>
              <w:t>ко-</w:t>
              <w:br/>
              <w:t>ст-</w:t>
              <w:br/>
              <w:t>во-</w:t>
              <w:br/>
              <w:t>ль-</w:t>
              <w:br/>
              <w:t>но-</w:t>
              <w:br/>
              <w:t xml:space="preserve">г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-</w:t>
              <w:br/>
              <w:t>не-</w:t>
              <w:br/>
              <w:t>ст-</w:t>
              <w:br/>
              <w:t>ре-</w:t>
              <w:br/>
              <w:t>ль-</w:t>
              <w:br/>
              <w:t>но-</w:t>
              <w:br/>
              <w:t xml:space="preserve">го </w:t>
              <w:br/>
              <w:t>ко-</w:t>
              <w:br/>
              <w:t>ро-</w:t>
              <w:br/>
              <w:t>тк-</w:t>
              <w:br/>
              <w:t>ос-</w:t>
              <w:br/>
              <w:t>тв-</w:t>
              <w:br/>
              <w:t>ол-</w:t>
              <w:br/>
              <w:t>ьн-</w:t>
              <w:br/>
              <w:t>о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-</w:t>
              <w:br/>
              <w:t>ло-</w:t>
              <w:br/>
              <w:t>дн-</w:t>
              <w:br/>
              <w:t>ого</w:t>
              <w:br/>
              <w:t>кл-</w:t>
              <w:br/>
              <w:t>ин-</w:t>
              <w:br/>
              <w:t>ко-</w:t>
              <w:br/>
              <w:t>во-</w:t>
              <w:br/>
              <w:t xml:space="preserve">г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та-</w:t>
              <w:br/>
              <w:t>те-</w:t>
              <w:br/>
              <w:t>ль-</w:t>
              <w:br/>
              <w:t>но-</w:t>
              <w:br/>
              <w:t xml:space="preserve">го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н-</w:t>
              <w:br/>
              <w:t>ев-</w:t>
              <w:br/>
              <w:t>ма-</w:t>
              <w:br/>
              <w:t>ти-</w:t>
              <w:br/>
              <w:t>че-</w:t>
              <w:br/>
              <w:t>ск-</w:t>
              <w:br/>
              <w:t>ого</w:t>
              <w:br/>
              <w:t>дл-</w:t>
              <w:br/>
              <w:t>ин-</w:t>
              <w:br/>
              <w:t>но-</w:t>
              <w:br/>
              <w:t>ст-</w:t>
              <w:br/>
              <w:t>во-</w:t>
              <w:br/>
              <w:t>ль-</w:t>
              <w:br/>
              <w:t>но-</w:t>
              <w:br/>
              <w:t xml:space="preserve">го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н-</w:t>
              <w:br/>
              <w:t>ев-</w:t>
              <w:br/>
              <w:t>ма-</w:t>
              <w:br/>
              <w:t>ти-</w:t>
              <w:br/>
              <w:t>че-</w:t>
              <w:br/>
              <w:t>ск-</w:t>
              <w:br/>
              <w:t>ого</w:t>
              <w:br/>
              <w:t>ко-</w:t>
              <w:br/>
              <w:t>ро-</w:t>
              <w:br/>
              <w:t>тк-</w:t>
              <w:br/>
              <w:t>ос-</w:t>
              <w:br/>
              <w:t>тв-</w:t>
              <w:br/>
              <w:t>ол-</w:t>
              <w:br/>
              <w:t>ьн-</w:t>
              <w:br/>
              <w:t>ого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-</w:t>
              <w:br/>
              <w:t>не-</w:t>
              <w:br/>
              <w:t>ст-</w:t>
              <w:br/>
              <w:t>ре-</w:t>
              <w:br/>
              <w:t>ль-</w:t>
              <w:br/>
              <w:t>но-</w:t>
              <w:br/>
              <w:t xml:space="preserve">го </w:t>
              <w:br/>
              <w:t xml:space="preserve">с  </w:t>
              <w:br/>
              <w:t>на-</w:t>
              <w:br/>
              <w:t>ре-</w:t>
              <w:br/>
              <w:t>зн-</w:t>
              <w:br/>
              <w:t xml:space="preserve">ым </w:t>
              <w:br/>
              <w:t>ст-</w:t>
              <w:br/>
              <w:t>во-</w:t>
              <w:br/>
              <w:t>л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-</w:t>
              <w:br/>
              <w:t>не-</w:t>
              <w:br/>
              <w:t>ст-</w:t>
              <w:br/>
              <w:t>ре-</w:t>
              <w:br/>
              <w:t>ль-</w:t>
              <w:br/>
              <w:t>но-</w:t>
              <w:br/>
              <w:t xml:space="preserve">го </w:t>
              <w:br/>
              <w:t>гл-</w:t>
              <w:br/>
              <w:t>ад-</w:t>
              <w:br/>
              <w:t>ко-</w:t>
              <w:br/>
              <w:t>ст-</w:t>
              <w:br/>
              <w:t>во-</w:t>
              <w:br/>
              <w:t>ль-</w:t>
              <w:br/>
              <w:t>но-</w:t>
              <w:br/>
              <w:t xml:space="preserve">го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-</w:t>
              <w:br/>
              <w:t>ло-</w:t>
              <w:br/>
              <w:t>дн-</w:t>
              <w:br/>
              <w:t>ого</w:t>
              <w:br/>
              <w:t>кл-</w:t>
              <w:br/>
              <w:t>ин-</w:t>
              <w:br/>
              <w:t>ко-</w:t>
              <w:br/>
              <w:t>во-</w:t>
              <w:br/>
              <w:t xml:space="preserve">г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н-</w:t>
              <w:br/>
              <w:t>ев-</w:t>
              <w:br/>
              <w:t>ма-</w:t>
              <w:br/>
              <w:t>ти-</w:t>
              <w:br/>
              <w:t>че-</w:t>
              <w:br/>
              <w:t>ск-</w:t>
              <w:br/>
              <w:t>ого</w:t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-</w:t>
              <w:br/>
              <w:t>ро-</w:t>
              <w:br/>
              <w:t>тк-</w:t>
              <w:br/>
              <w:t>ос-</w:t>
              <w:br/>
              <w:t>тв-</w:t>
              <w:br/>
              <w:t>ол-</w:t>
              <w:br/>
              <w:t>ьн-</w:t>
              <w:br/>
              <w:t>ом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-</w:t>
              <w:br/>
              <w:t>ин-</w:t>
              <w:br/>
              <w:t>но-</w:t>
              <w:br/>
              <w:t>ст-</w:t>
              <w:br/>
              <w:t>во-</w:t>
              <w:br/>
              <w:t>ль-</w:t>
              <w:br/>
              <w:t>но-</w:t>
              <w:br/>
              <w:t xml:space="preserve">му </w:t>
              <w:br/>
              <w:t>гл-</w:t>
              <w:br/>
              <w:t>ад-</w:t>
              <w:br/>
              <w:t>ко-</w:t>
              <w:br/>
              <w:t>ст-</w:t>
              <w:br/>
              <w:t>во-</w:t>
              <w:br/>
              <w:t>ль-</w:t>
              <w:br/>
              <w:t>но-</w:t>
              <w:br/>
              <w:t xml:space="preserve">му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-</w:t>
              <w:br/>
              <w:t>ин-</w:t>
              <w:br/>
              <w:t>но-</w:t>
              <w:br/>
              <w:t>ст-</w:t>
              <w:br/>
              <w:t>во-</w:t>
              <w:br/>
              <w:t>ль-</w:t>
              <w:br/>
              <w:t>но-</w:t>
              <w:br/>
              <w:t xml:space="preserve">му </w:t>
              <w:br/>
              <w:t xml:space="preserve">с  </w:t>
              <w:br/>
              <w:t>на-</w:t>
              <w:br/>
              <w:t>ре-</w:t>
              <w:br/>
              <w:t>зн-</w:t>
              <w:br/>
              <w:t xml:space="preserve">ым </w:t>
              <w:br/>
              <w:t>ст-</w:t>
              <w:br/>
              <w:t>во-</w:t>
              <w:br/>
              <w:t>лом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-</w:t>
              <w:br/>
              <w:t>мо-</w:t>
              <w:br/>
              <w:t>об-</w:t>
              <w:br/>
              <w:t>ор-</w:t>
              <w:br/>
              <w:t>о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-</w:t>
              <w:br/>
              <w:t>ор-</w:t>
              <w:br/>
              <w:t>ти-</w:t>
              <w:br/>
              <w:t>вн-</w:t>
              <w:br/>
              <w:t>ому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-</w:t>
              <w:br/>
              <w:t>от-</w:t>
              <w:br/>
              <w:t>ни-</w:t>
              <w:br/>
              <w:t>чь-</w:t>
              <w:br/>
              <w:t>ему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-</w:t>
              <w:br/>
              <w:t>гн-</w:t>
              <w:br/>
              <w:t>ал-</w:t>
              <w:br/>
              <w:t>ьн-</w:t>
              <w:br/>
              <w:t>ому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-</w:t>
              <w:br/>
              <w:t xml:space="preserve">твенные  </w:t>
              <w:br/>
              <w:t xml:space="preserve">военизи- </w:t>
              <w:br/>
              <w:t xml:space="preserve">рованные </w:t>
              <w:br/>
              <w:t>организа-</w:t>
              <w:br/>
              <w:t xml:space="preserve">ции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-</w:t>
              <w:br/>
              <w:t xml:space="preserve">кие ли-  </w:t>
              <w:br/>
              <w:t>ца - пос-</w:t>
              <w:br/>
              <w:t xml:space="preserve">тавщики  </w:t>
              <w:br/>
              <w:t xml:space="preserve">оружия и </w:t>
              <w:br/>
              <w:t xml:space="preserve">патронов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-</w:t>
              <w:br/>
              <w:t xml:space="preserve">кие лица </w:t>
              <w:br/>
              <w:t>с особыми</w:t>
              <w:br/>
              <w:t>уставными</w:t>
              <w:br/>
              <w:t xml:space="preserve">задачами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анич-</w:t>
              <w:br/>
              <w:t xml:space="preserve">ные пос- </w:t>
              <w:br/>
              <w:t xml:space="preserve">тавки    </w:t>
              <w:br/>
              <w:t>(экспорт)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юридичес-</w:t>
              <w:br/>
              <w:t xml:space="preserve">кие лица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</w:t>
              <w:br/>
              <w:t xml:space="preserve">Российс- </w:t>
              <w:br/>
              <w:t>кой Феде-</w:t>
              <w:br/>
              <w:t xml:space="preserve">рации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ран-</w:t>
              <w:br/>
              <w:t>ные граж-</w:t>
              <w:br/>
              <w:t xml:space="preserve">дане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представляются ежемесячно с указанием учетных данных по нарастающим итогам в течение текуще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блица N 2 приложения N 6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675"/>
        <w:gridCol w:w="675"/>
        <w:gridCol w:w="675"/>
        <w:gridCol w:w="675"/>
        <w:gridCol w:w="674"/>
        <w:gridCol w:w="675"/>
        <w:gridCol w:w="675"/>
        <w:gridCol w:w="675"/>
        <w:gridCol w:w="675"/>
        <w:gridCol w:w="675"/>
        <w:gridCol w:w="675"/>
        <w:gridCol w:w="54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 xml:space="preserve">юридиче- </w:t>
              <w:br/>
              <w:t xml:space="preserve">ских лиц </w:t>
              <w:br/>
              <w:t>и граждан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ДЛЯ   </w:t>
              <w:br/>
              <w:t xml:space="preserve">ПРОДАЖИ </w:t>
              <w:br/>
              <w:t xml:space="preserve">ОТ  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ПЕРЕ-  </w:t>
              <w:br/>
              <w:t>ДАННОГО НА КОМИССИЮ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ЕНО</w:t>
              <w:br/>
              <w:t xml:space="preserve">ПОКУПА- </w:t>
              <w:br/>
              <w:t xml:space="preserve">ТЕЛЯМ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рга- </w:t>
              <w:br/>
              <w:t xml:space="preserve">нов вну- </w:t>
              <w:br/>
              <w:t xml:space="preserve">тренних  </w:t>
              <w:br/>
              <w:t xml:space="preserve">дел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дру-  </w:t>
              <w:br/>
              <w:t xml:space="preserve">гих упо- </w:t>
              <w:br/>
              <w:t xml:space="preserve">лномо-   </w:t>
              <w:br/>
              <w:t>ченных на</w:t>
              <w:br/>
              <w:t xml:space="preserve">то орга- </w:t>
              <w:br/>
              <w:t xml:space="preserve">нов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-</w:t>
              <w:br/>
              <w:t xml:space="preserve">ку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ате-</w:t>
              <w:br/>
              <w:t xml:space="preserve">лем      </w:t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у-</w:t>
              <w:br/>
              <w:t xml:space="preserve">ж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-</w:t>
              <w:br/>
              <w:t xml:space="preserve">ро- </w:t>
              <w:br/>
              <w:t xml:space="preserve">н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у-</w:t>
              <w:br/>
              <w:t xml:space="preserve">ж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-</w:t>
              <w:br/>
              <w:t xml:space="preserve">ро- </w:t>
              <w:br/>
              <w:t xml:space="preserve">н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у-</w:t>
              <w:br/>
              <w:t xml:space="preserve">ж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-</w:t>
              <w:br/>
              <w:t xml:space="preserve">ро- </w:t>
              <w:br/>
              <w:t xml:space="preserve">н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у-</w:t>
              <w:br/>
              <w:t xml:space="preserve">ж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-</w:t>
              <w:br/>
              <w:t xml:space="preserve">ро- </w:t>
              <w:br/>
              <w:t xml:space="preserve">н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у-</w:t>
              <w:br/>
              <w:t xml:space="preserve">ж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-</w:t>
              <w:br/>
              <w:t xml:space="preserve">ро- </w:t>
              <w:br/>
              <w:t xml:space="preserve">н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у-</w:t>
              <w:br/>
              <w:t xml:space="preserve">ж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-</w:t>
              <w:br/>
              <w:t>тр-</w:t>
              <w:br/>
              <w:t>он-</w:t>
              <w:br/>
              <w:t xml:space="preserve">ов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-</w:t>
              <w:br/>
              <w:t xml:space="preserve">твенные  </w:t>
              <w:br/>
              <w:t xml:space="preserve">военизи- </w:t>
              <w:br/>
              <w:t xml:space="preserve">рованные </w:t>
              <w:br/>
              <w:t>организа-</w:t>
              <w:br/>
              <w:t xml:space="preserve">ц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-</w:t>
              <w:br/>
              <w:t xml:space="preserve">кие ли-  </w:t>
              <w:br/>
              <w:t>ца - пос-</w:t>
              <w:br/>
              <w:t xml:space="preserve">тавщики  </w:t>
              <w:br/>
              <w:t xml:space="preserve">оружия и </w:t>
              <w:br/>
              <w:t xml:space="preserve">патрон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-</w:t>
              <w:br/>
              <w:t xml:space="preserve">кие лица </w:t>
              <w:br/>
              <w:t>с особыми</w:t>
              <w:br/>
              <w:t>уставными</w:t>
              <w:br/>
              <w:t xml:space="preserve">задачам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гранич-</w:t>
              <w:br/>
              <w:t xml:space="preserve">ные пос- </w:t>
              <w:br/>
              <w:t xml:space="preserve">тавки    </w:t>
              <w:br/>
              <w:t>(экспорт,</w:t>
              <w:br/>
              <w:t xml:space="preserve">импорт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юридичес-</w:t>
              <w:br/>
              <w:t xml:space="preserve">кие лиц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</w:t>
              <w:br/>
              <w:t xml:space="preserve">Российс- </w:t>
              <w:br/>
              <w:t>кой Феде-</w:t>
              <w:br/>
              <w:t xml:space="preserve">ра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ран-</w:t>
              <w:br/>
              <w:t>ные граж-</w:t>
              <w:br/>
              <w:t xml:space="preserve">дане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4</Characters>
  <CharactersWithSpaces>3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данном гражданском оружии и патронах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