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ТОРГ (ПМ), утвержденная Приказом Росстата от 12.05.2010 N 185, вводится в действие с отчета за I квартал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ПРОДАЖЕ И ЗАПАСАХ ТОВАРОВ МАЛОГО ПРЕДПРИЯТ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РОЗНИЧНОЙ ТОРГОВЛ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за январь -   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│     Сроки      │ │ Форма N 3-ТОРГ (П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┼────────────────┤     </w:t>
      </w:r>
      <w:r>
        <w:rPr>
          <w:sz w:val="16"/>
          <w:szCs w:val="16"/>
        </w:rPr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│ не позднее 15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зничную торговлю (включая     │  числа после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ю автотранспортными      │   отчетного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ми, мотоциклами и       │    периода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рным топливом):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│ 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 │ │     </w:t>
      </w:r>
      <w:r>
        <w:rPr>
          <w:sz w:val="16"/>
          <w:szCs w:val="16"/>
        </w:rPr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9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. Розничная продажа и запасы товаров по вид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┬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N    │   Код на   │   Продано населению    │          Запас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ых групп   │стро-│основе ОКПД ├────────┬───────────────┼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        │   за   │      за       │на конец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      │</w:t>
      </w:r>
      <w:r>
        <w:rPr>
          <w:sz w:val="16"/>
          <w:szCs w:val="16"/>
        </w:rPr>
        <w:t>отчетный│соответствующий│отчетного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│ </w:t>
      </w:r>
      <w:r>
        <w:rPr>
          <w:sz w:val="16"/>
          <w:szCs w:val="16"/>
        </w:rPr>
        <w:t>период │    период     │ периода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│        │  </w:t>
      </w:r>
      <w:r>
        <w:rPr>
          <w:sz w:val="16"/>
          <w:szCs w:val="16"/>
        </w:rPr>
        <w:t>предыдущего  │         │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│        │     </w:t>
      </w:r>
      <w:r>
        <w:rPr>
          <w:sz w:val="16"/>
          <w:szCs w:val="16"/>
        </w:rPr>
        <w:t>года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  3      │   4    │     5         │    6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400 &lt;*&gt;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варным группам: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продукты,   │ 02  │    52.2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я напитки, и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чные изделия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о (включая мясо  │ 03  │  52.22.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шней птицы и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чи), продукты и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ервы из мяса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ясо животных     │ 04  │52.22.10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ясо домашней     │ 05  │52.22.10.12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тицы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ты из мяса  │ 06  │52.22.10.006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сервы из мяса  │ 07  │52.22.10.007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а и морепродукты │ 08  │  52.23.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сервы и        │ 09  │52.23.10.0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сервы из рыбы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репродуктов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масла и жиры│ 10  │52.27.12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е масла    │ 11  │52.27.12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тительные      │ 12  │52.27.12.11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ла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ргариновая      │ 13  │52.27.12.10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я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чные продукты   │ 14  │52.27.11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льномолочная    │ 15  │52.27.11.105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я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ее: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локо питьевое │ 16  │52.27.11.003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лочные        │ 17  │52.27.11.004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питки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ыры жирные       │ 18  │52.27.11.0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сервы          │ 19  │52.27.11.00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лочные сухие,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лимированные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йцо птицы          │ 20  │52.27.11.12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               │ 21  │52.27.12.15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дитерские изделия│ 22  │52.24.1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оженое и         │ 23  │52.24.12.12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ороженные десерты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, кофе, какао    │ 24  │52.27.12.16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ай               │ 25  │52.27.12.104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ь                │ 26  │52.27.12.14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ка                │ 27  │52.27.12.103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па               │ 28  │52.27.12.13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аронные изделия  │ 29  │52.27.12.105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еб и хлебобулочные│ 30  │52.24.11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жий картофель    │ 31  │52.21.10.103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жие овощи        │ 32  │52.21.10.10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жие фрукты       │ 33  │52.21.1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когольные напитки │ 34  │52.25.10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иво 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алкогольные      │ 35  │52.25.10.12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итки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чные изделия    │ 36  │52.26.10.00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37  │52.27.12.19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ые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довольственные │ 38  │52.48.1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- всего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е       │ 39  │52.48.3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тящие, моющие и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рующие средства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алетное и         │ 40  │52.33.10.13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е мыло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метические и     │ 41  │52.33.1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фюмерные товары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бель бытовая      │ 42  │  52.44.11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ические       │ 43  │52.44.12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го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, включая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ическую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уду, и ножевые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уда из стекла,   │ 44  │52.44.12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рамики, фарфора и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янса 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е             │ 45  │  52.45.10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товары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лодильники и    │ 46  │52.45.1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озильники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иральные        │ 47  │52.45.10.10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шины   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удио- и            │ 48  │  52.45.21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аппаратура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удиоаппаратура   │ 49  │52.45.2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евизоры        │ 50  │52.45.21.102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еомагнитофоны  │ 51  │52.45.21.103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е носители│ 52  │  52.45.22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(с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исью и без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исей)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зыкальные         │ 53  │52.45.23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рументы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ртивные товары   │ 54  │52.48.22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ы в полной │ 55  │52.48.13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тации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аппаратура и    │ 56  │52.48.14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товары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бильные телефоны  │ 57  │52.48.15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ы                │ 58  │52.48.21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лосипеды и        │ 59  │52.48.22.14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велосипеды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ниги, газеты и     │ 60  │52.47.1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урналы    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ольные покрытия, │ 61  │52.48.31.13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вры и ковровые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гры и игрушки      │ 62  │52.48.23.00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ни               │ 63  │52.41.11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хняя одежда      │ 64  │52.42.10.1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тельное белье     │ 65  │52.42.10.12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дежда из меха      │ 66  │52.42.10.13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улочно-носочные    │ 67  │52.42.10.16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елия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вь кожаная       │ 68  │52.43.1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ные        │ 69  │52.46.16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ие,   │ 70  │52.31.1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е и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топедические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карственные     │ 71  │52.31.10.210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велирные изделия из│ 72  │52.48.21.12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агоценных металлов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амней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нзины             │ 73  │50.50.1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е 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легковые │ 74  │50.10.2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е       │ 75  │50.30.11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али, узлы и      │     │    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адлежности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ы           │ 76  │50.40.20.101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&lt;*&gt;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мпы осветительные │ 77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ытовые) - всего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мпы             │ 78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каливания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огенные, кроме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мп для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ных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)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мпы             │ 79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оразрядные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юминесцентные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┼────────┼────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80  │  52.48.38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довольственные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ы              │     │            │        │    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────┴────────┴────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 код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2. Розничная продажа и запасы алкогольных напитков и пи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 по ОКЕИ: декалитры - 1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┬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  Код на    │ Продано населению  │          Запас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ных групп    │стро-│основе ОКПД ├────────┬───────────┼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│   за   │за соответ-│на конец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│</w:t>
      </w:r>
      <w:r>
        <w:rPr>
          <w:sz w:val="16"/>
          <w:szCs w:val="16"/>
        </w:rPr>
        <w:t>отчетный│ствующий   │отчетного│соответ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│ </w:t>
      </w:r>
      <w:r>
        <w:rPr>
          <w:sz w:val="16"/>
          <w:szCs w:val="16"/>
        </w:rPr>
        <w:t>период │период     │ периода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│        │</w:t>
      </w:r>
      <w:r>
        <w:rPr>
          <w:sz w:val="16"/>
          <w:szCs w:val="16"/>
        </w:rPr>
        <w:t>предыдущего│         │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│        │</w:t>
      </w:r>
      <w:r>
        <w:rPr>
          <w:sz w:val="16"/>
          <w:szCs w:val="16"/>
        </w:rPr>
        <w:t>года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   3     │   4    │     5     │    6    │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ртные напитки -   │ 81  │52.25.10.002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ки              │ 82  │52.25.10.011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</w:t>
      </w:r>
      <w:r>
        <w:rPr>
          <w:sz w:val="16"/>
          <w:szCs w:val="16"/>
        </w:rPr>
        <w:t>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кероводочные     │ 83  │52.25.10.012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елия с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а до 25%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ительно от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ма готовой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кероводочные     │ 84  │52.25.10.013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елия с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а свыше 25%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бъема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товой 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винные     │ 85  │52.25.10.014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иноградные и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ые) с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а до 25%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ительно от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ма готовой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,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ключая коктейли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ные  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ированные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винные     │ 86  │52.25.10.015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иноградные и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ые) с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ержанием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рта свыше 25%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объема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товой 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укции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ьяки,           │ 87  │52.25.10.004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ьячные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и спирты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бренди,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львадосы)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ски              │ 88  │52.25.10.019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</w:t>
      </w:r>
      <w:r>
        <w:rPr>
          <w:sz w:val="16"/>
          <w:szCs w:val="16"/>
        </w:rPr>
        <w:t>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            │ 89  │52.25.10.021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абоалкогольные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 содержанием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тилового спирта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более 9%)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а - всего         │ 90  │52.25.10.003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</w:t>
      </w:r>
      <w:r>
        <w:rPr>
          <w:sz w:val="16"/>
          <w:szCs w:val="16"/>
        </w:rPr>
        <w:t>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виноградные   │ 91  │52.25.10.031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оловые 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виноградные   │ 92  │52.25.10.032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е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оматизированные)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плодовые      │ 93  │52.25.10.038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сидры,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овые вина и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питки)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а игристые      │ 94  │52.25.10.036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          │     │    &lt;*&gt;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ампанские,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зированные)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──┼────────┼───────────┼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во                 │ 95  │52.25.10.112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  │        │           │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────┴────────┴───────────┴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 коды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2</Words>
  <Characters>39001</Characters>
  <CharactersWithSpaces>3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и запасах товаров малого предприятия розничной торговли. Форма № 3-ТОРГ (ПМ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