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ТОРГ (ПМ), утвержденная Приказом Росстата от 20.08.2009 N 179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ОДАЖЕ И ЗАПАСАХ ТОВАРОВ МАЛОГО ПРЕДПРИЯТ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ЗНИЧНОЙ ТОРГОВЛ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3-ТОР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  (П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не позд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ую торговлю (включая       │15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ю автотранспортными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мотоциклами и моторным│    периода 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м):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озничная продажа и запасы товаров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─┬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оварных групп │  N   │  Код на основе │   Продано населению    │          Запас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    ОКПД      ├────────┬───────────────┼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</w:t>
      </w:r>
      <w:r>
        <w:rPr/>
        <w:t>за   │       за      │ на конец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    │</w:t>
      </w:r>
      <w:r>
        <w:rPr/>
        <w:t>отчетный│соответствующий│отчетного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</w:t>
      </w:r>
      <w:r>
        <w:rPr/>
        <w:t>период │     период    │ периода │ 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     │  </w:t>
      </w:r>
      <w:r>
        <w:rPr/>
        <w:t>предыдущего  │         │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     │      </w:t>
      </w:r>
      <w:r>
        <w:rPr/>
        <w:t>года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    3       │    4   │       5       │    6    │ 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 01  │     400 &lt;*&gt;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товарным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м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е продукты, включая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итки, и табачные изделия  │  02  │      52.2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(включая мясо домашней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ы и дичи), продукты и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з мяса             │  03  │    52.22.10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животных              │  04  │  52.22.10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домашней птицы        │  05  │  52.22.10.12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из мяса           │  06  │  52.22.101 &lt;*&gt;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ы из мяса           │  07  │  52.22.102 &lt;*&gt;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а и морепродукты          │  08  │    52.23.10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ы и пресервы из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ы и морепродуктов       │  09  │52.23.10.0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е масла и жиры         │  10  │  52.27.12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масла             │  11  │52.27.12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ительные масла         │  12  │  52.27.12.112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гариновая продукция     │  13  │52.27.12.10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продукты            │  14  │  52.27.11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ьномолочная продукция   │  15  │52.27.11.105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ее: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локо питьевое         │  16  │52.27.11.10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лочные напитки        │  17  │52.27.11.104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ы жирные                │  18  │52.27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ы молочные сухие,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лимированные            │  19  │52.27.11.10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      │  20  │  52.27.11.12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                       │  21  │  52.27.12.15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         │  22  │52.24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оженое и замороженные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серты                      │  23  │  52.24.12.12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й, кофе, какао             │  24  │  52.27.12.16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й                        │  25  │52.27.12.10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ь                         │  26  │  52.27.12.14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         │  27  │52.27.12.006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                       │  28  │  52.27.12.13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ные изделия           │  29  │52.27.12.105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                     │  30  │  52.24.11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жий картофель             │  31  │52.21.10.10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жие овощи                 │  32  │52.21.10.10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жие фрукты                │  33  │52.21.10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ые напитки и пиво   │  34  │  52.25.10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алкогольные напитки       │  35  │  52.25.10.12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чные изделия             │  36  │  52.26.10.00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довольственные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     │  37  │  52.27.12.19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товары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│  38  │52.48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тетические чистящие,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ющие и полирующие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│  39  │52.48.3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алетное и хозяйственное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ло                         │  30  │  52.33.10.13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метические и парфюмерные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     │  41  │52.33.10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бель бытовая               │  42  │    52.44.11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ические изделия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 назначения,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металлическую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уду, и ножевые изделия    │  43  │  52.44.12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уда из стекла, керамики,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фора и фаянса             │  44  │52.44.12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е электротовары        │  45  │    52.45.10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лодильники и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зильники               │  46  │  52.45.101 &lt;*&gt;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ральные машины          │  47  │  52.45.102 &lt;*&gt;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о- и видеоаппаратура     │  48  │    52.45.21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оаппаратура            │  49  │52.45.2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визоры                 │  50  │52.45.21.10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еомагнитофоны           │  51  │52.45.21.10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носители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(с записью и без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ей)                     │  52  │    52.45.22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зыкальные инструменты      │  53  │  52.45.23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е товары            │  54  │  52.48.22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ы в полной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ации                 │  55  │  52.48.13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аппаратура и фототовары  │  56  │  52.48.14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ьные телефоны           │  57  │  52.48.15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ы                         │  58  │  52.48.21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ипеды и мотовелосипеды  │  59  │  52.48.22.14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ги, газеты и журналы      │  60  │52.47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ольные покрытия, ковры и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ровые изделия             │  61  │  52.48.31.13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гры и игрушки               │  62  │  52.48.23.00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              │  63  │  52.41.11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яя одежда               │  64  │  52.42.10.1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ельное белье              │  65  │  52.42.10.12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жда из меха               │  66  │  52.42.10.13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лочно-носочные изделия     │  67  │  52.42.10.16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вь кожаная                │  68  │52.43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материалы       │  69  │52.46.16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евтические,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и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топедические товары        │  70  │52.31.10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карственные средства     │  71  │  52.31.10.2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велирные изделия из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оценных металлов и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ей                       │  72  │  52.48.21.121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зины автомобильные        │  73  │50.50.10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легковые          │  74  │50.10.2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е детали, узлы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надлежности             │  75  │50.30.11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ы                    │  76  │50.40.20.10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непродовольственные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     │  77  │    52.48.38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──────┴────────┴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озничная продажа и запасы алког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питков и п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по ОКЕИ: декалитры - 1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─┬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оварных групп │  N   │  Код на основе │    Продано населению   │          Запас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    ОКПД      ├────────┬───────────────┼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</w:t>
      </w:r>
      <w:r>
        <w:rPr/>
        <w:t>за   │       за      │ на конец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    │</w:t>
      </w:r>
      <w:r>
        <w:rPr/>
        <w:t>отчетный│соответствующий│отчетного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</w:t>
      </w:r>
      <w:r>
        <w:rPr/>
        <w:t>период │     период    │ периода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     │  </w:t>
      </w:r>
      <w:r>
        <w:rPr/>
        <w:t>предыдущего  │         │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       │        │      </w:t>
      </w:r>
      <w:r>
        <w:rPr/>
        <w:t>года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    3       │    4   │       5       │    6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ные напитки - всего     │  78  │52.25.10.00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ки                     │  79  │52.25.10.01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ероводочные изделия с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м спирта до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включительно от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а готовой продукции  │  80  │52.25.10.01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ероводочные изделия с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м спирта свыше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от объема готовой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и                 │  81  │52.25.10.01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винные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иноградные и плодовые)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содержанием спирта до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включительно от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а готовой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и, включая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ктейли винные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рованные              │  82  │52.25.10.014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винные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иноградные и плодовые)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содержанием спирта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ыше 25% от объема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ой продукции         │  83  │52.25.10.015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ьяки, коньячные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и спирты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ключая бренди,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львадосы)               │  84  │  52.25.01 &lt;*&gt;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ски                     │  85  │52.25.10.019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слабоалкогольные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 содержанием этилового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а не более 9%)       │  86  │52.25.10.02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а - всего                 │  87  │52.25.10.003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виноградные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ловые                  │  88  │52.25.10.031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виноградные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ые (включая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оматизированные)        │  89  │52.25.10.032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плодовые (включая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дры, медовые вина и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)                  │  90  │  52.25.02 &lt;*&gt;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игристые (включая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ампанские,               │      │    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рованные)             │  91  │52.25.10.036 &lt;*&gt;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          │  92  │  52.25.10.112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──────┴────────┴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8</Words>
  <Characters>34898</Characters>
  <CharactersWithSpaces>29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и запасах товаров малого предприятия розничной торговли. Форма № 3-ТОРГ (ПМ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