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Регламент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едоставления информ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систему государственн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нформационного обеспеч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сфере сельского хозяйств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</w:t>
      </w:r>
      <w:r>
        <w:rPr/>
        <w:t>СИСТЕМА ГОСУДАРСТВЕННОГО ИНФОРМАЦИОННОГО ОБЕСПЕЧЕНИЯ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</w:t>
      </w:r>
      <w:r>
        <w:rPr/>
        <w:t>В СФЕРЕ СЕЛЬСКОГО ХОЗЯЙСТВА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</w:t>
      </w:r>
      <w:r>
        <w:rPr/>
        <w:t>КОНФИДЕНЦИАЛЬНОСТЬ ГАРАНТИРУЕТСЯ ПОЛУЧАТЕЛЕМ ИНФОРМАЦИИ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┌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│             </w:t>
      </w:r>
      <w:r>
        <w:rPr/>
        <w:t>СВЕДЕНИЯ О ПРОДАЖЕ ПЛЕМЕННОГО СКОТА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│                       </w:t>
      </w:r>
      <w:r>
        <w:rPr/>
        <w:t>за _______ 20__ г.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└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┬─────────────┐  ┌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</w:t>
      </w:r>
      <w:r>
        <w:rPr/>
        <w:t>Представляют:            │    Сроки    │  │    Форма ППС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│</w:t>
      </w:r>
      <w:r>
        <w:rPr/>
        <w:t>представления│  └────────────────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рганы исполнительной власти субъектов│             │  ┌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оссийской Федерации (органы          │             │  │   Квартальная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управления АПК субъектов Российской   │             │  └────────────────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Федерации):               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- Минсельхозу России (Департамент   │  24 числа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животноводства и племенного дела -    │    после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Москва, Орликов пер., 1/11)           │  отчетного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│  </w:t>
      </w:r>
      <w:r>
        <w:rPr/>
        <w:t>квартала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┴────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9"/>
        <w:gridCol w:w="1215"/>
        <w:gridCol w:w="1216"/>
        <w:gridCol w:w="944"/>
        <w:gridCol w:w="2025"/>
        <w:gridCol w:w="1620"/>
        <w:gridCol w:w="1080"/>
        <w:gridCol w:w="809"/>
      </w:tblGrid>
      <w:tr>
        <w:trPr>
          <w:trHeight w:val="240" w:hRule="atLeast"/>
          <w:cantSplit w:val="true"/>
        </w:trPr>
        <w:tc>
          <w:tcPr>
            <w:tcW w:w="9988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 отчитывающейся организации &lt;*&gt; _____________________________</w:t>
            </w:r>
          </w:p>
        </w:tc>
      </w:tr>
      <w:tr>
        <w:trPr>
          <w:trHeight w:val="240" w:hRule="atLeast"/>
          <w:cantSplit w:val="true"/>
        </w:trPr>
        <w:tc>
          <w:tcPr>
            <w:tcW w:w="9988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Почтовый адрес __________________________________________________________</w:t>
            </w:r>
          </w:p>
        </w:tc>
      </w:tr>
      <w:tr>
        <w:trPr>
          <w:trHeight w:val="240" w:hRule="atLeast"/>
          <w:cantSplit w:val="true"/>
        </w:trPr>
        <w:tc>
          <w:tcPr>
            <w:tcW w:w="107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 </w:t>
              <w:br/>
              <w:t xml:space="preserve">формы </w:t>
              <w:br/>
              <w:t>по ОКУД</w:t>
            </w:r>
          </w:p>
        </w:tc>
        <w:tc>
          <w:tcPr>
            <w:tcW w:w="8909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                               </w:t>
            </w:r>
          </w:p>
        </w:tc>
      </w:tr>
      <w:tr>
        <w:trPr>
          <w:trHeight w:val="720" w:hRule="atLeast"/>
          <w:cantSplit w:val="true"/>
        </w:trPr>
        <w:tc>
          <w:tcPr>
            <w:tcW w:w="107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тчиты- </w:t>
              <w:br/>
              <w:t>вающейся</w:t>
              <w:br/>
              <w:t xml:space="preserve">органи- </w:t>
              <w:br/>
              <w:t>зации по</w:t>
              <w:br/>
              <w:t xml:space="preserve">ОКПО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ида    </w:t>
              <w:br/>
              <w:t>деятель-</w:t>
              <w:br/>
              <w:t>ности по</w:t>
              <w:br/>
              <w:t xml:space="preserve">ОКВЭД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терри-</w:t>
              <w:br/>
              <w:t xml:space="preserve">тории </w:t>
              <w:br/>
              <w:t xml:space="preserve">по    </w:t>
              <w:br/>
              <w:t xml:space="preserve">ОКАТО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инистерства  </w:t>
              <w:br/>
              <w:t xml:space="preserve">(ведомства),  </w:t>
              <w:br/>
              <w:t xml:space="preserve">органа управ- </w:t>
              <w:br/>
              <w:t>ления по ОКОГУ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рганизаци-</w:t>
              <w:br/>
              <w:t>онно-право-</w:t>
              <w:br/>
              <w:t xml:space="preserve">вой формы  </w:t>
              <w:br/>
              <w:t xml:space="preserve">по ОКОПФ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ормы  </w:t>
              <w:br/>
              <w:t xml:space="preserve">собст- </w:t>
              <w:br/>
              <w:t>веннос-</w:t>
              <w:br/>
              <w:t xml:space="preserve">ти по  </w:t>
              <w:br/>
              <w:t xml:space="preserve">ОКФС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</w:t>
            </w:r>
          </w:p>
        </w:tc>
      </w:tr>
      <w:tr>
        <w:trPr>
          <w:trHeight w:val="240" w:hRule="atLeast"/>
          <w:cantSplit w:val="true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&lt;*&gt; В сводном отчете - наименование  субъекта    Российской  Федераци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ды заполняют первичные отчитывающиеся организации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Код по ОКЕИ: тонны - 168, головы - 836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┬──────┬──────────────────┬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Наименование продукции   │  N   │Продано племенного│В том числе продано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│</w:t>
      </w:r>
      <w:r>
        <w:rPr/>
        <w:t>строки│  скота (всего)   │      (голов)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│      ├────────┬─────────┼────────┬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│      │  </w:t>
      </w:r>
      <w:r>
        <w:rPr/>
        <w:t>тонн  │  голов  │ внутри │за пределы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│      │        │         │</w:t>
      </w:r>
      <w:r>
        <w:rPr/>
        <w:t>субъекта│ субъекта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┼──────┼────────┼─────────┼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</w:t>
      </w:r>
      <w:r>
        <w:rPr/>
        <w:t>1             │  2   │   3    │    4    │    5   │    6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┼──────┼────────┼─────────┼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Крупный рогатый скот,      │  01  │        │         │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сего                      │      │        │         │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┼──────┼────────┼─────────┼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 том числе: бычки         │  02  │        │         │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┼──────┼────────┼─────────┼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</w:t>
      </w:r>
      <w:r>
        <w:rPr/>
        <w:t>телки         │  03  │        │         │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┼──────┼────────┼─────────┼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</w:t>
      </w:r>
      <w:r>
        <w:rPr/>
        <w:t>нетели        │  04  │        │         │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┼──────┼────────┼─────────┼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виньи, всего              │  05  │        │         │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┼──────┼────────┼─────────┼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 том числе: хрячки        │  06  │        │         │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┼──────┼────────┼─────────┼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</w:t>
      </w:r>
      <w:r>
        <w:rPr/>
        <w:t>свинки        │  07  │        │         │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┼──────┼────────┼─────────┼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вцы, всего                │  08  │        │         │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┼──────┼────────┼─────────┼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 том числе: баранчики     │  09  │        │         │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┼──────┼────────┼─────────┼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</w:t>
      </w:r>
      <w:r>
        <w:rPr/>
        <w:t>ярочки        │  10  │        │         │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┼──────┼────────┼─────────┼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Козы, всего                │  11  │        │         │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┼──────┼────────┼─────────┼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 том числе: козлики       │  12  │        │         │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┼──────┼────────┼─────────┼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</w:t>
      </w:r>
      <w:r>
        <w:rPr/>
        <w:t>козочки       │  13  │        │         │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┴──────┴────────┴─────────┴────────┴─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рганизации       ___________________ 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(Ф.И.О.)   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лжностное лицо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ветственное з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ставление формы ________________________ ______________________ 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(должность)              (Ф.И.О.)   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__________________ "__" ________ 20__ год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(номер контактного   (дата составл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телефона)            документа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862</Words>
  <Characters>5771</Characters>
  <CharactersWithSpaces>492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4:39:00Z</dcterms:created>
  <dc:creator>Министерство сельского хозяйства Российской Федерации</dc:creator>
  <dc:description/>
  <dc:language>en-US</dc:language>
  <cp:lastModifiedBy/>
  <dcterms:modified xsi:type="dcterms:W3CDTF">2011-10-30T14:39:00Z</dcterms:modified>
  <cp:revision>2</cp:revision>
  <dc:subject>Сведения</dc:subject>
  <dc:title>Сведения о продаже племенного скота. Форма № ППС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