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ОРГ, утвержденная Приказом Росстата от 20.08.2009 N 179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ПРОДАЖЕ ТОВАРОВ В ОРГАНИЗАЦИЯ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ПТОВОЙ И РОЗНИЧНОЙ ТОРГОВЛ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ТОР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7 февраля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ую или розничную торговлю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субъектов малого           │   отчетного 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:      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3105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0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Оптовая продажа товаров (продукции)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товарных групп          │  Код по ОКПД  │Прода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         │ </w:t>
      </w:r>
      <w:r>
        <w:rPr/>
        <w:t>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         │    </w:t>
      </w:r>
      <w:r>
        <w:rPr/>
        <w:t>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│       2   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│  51.001 &lt;*&gt;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по товарным группам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транспортные средства и мотоциклы, их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етали, узлы и принадлежности        │ 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транспортные средства &lt;1&gt;                │    50.10.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ьные детали, узлы и принадлежности  │    50.30.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тоциклы, их детали, узлы и принадлежности  │    50.40.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ое сырье, цветы и растения │ 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рно (кроме кормов для сельскохозяйственных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ых - см. 51.21.14.000)                 │ 51.21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на (кроме масличных семян)               │ 51.21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ичные семена и маслосодержащие плоды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роме луковиц цветов - см. 51.22.10)        │ 51.21.13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ма для сельскохозяйственных животных      │ 51.21.14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ое сырье, не включенное в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шеприведенные группировки &lt;1&gt;              │   51.21.15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веты и растения (включая луковицы цветов)   │   51.22.1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ые животные                               │ 51.23.10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куры, кожа и выделанная кожа                │ 51.24.10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обработанный табак                         │ 51.25.10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ые продукты, напитки и табачные изделия │ 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ртофель (без переработанного - см.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.38.21.000)                                │ 51.31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переработанные фрукты, овощи и орехи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без переработанных - см. 51.38.21.000)      │  51.31.12.000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, включая мясо птицы и дичи (без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продуктов)                                │   51.32.1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ы из мяса животных и птицы (включая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продукты)                                 │ 51.32.12.11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из мяса животных и птицы            │ 51.32.12.12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чные продукты &lt;1&gt;                        │ 51.33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йца                                         │ 51.33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ые масла и жиры                         │ 51.33.13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уктовые и овощные соки, минеральная вода и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безалкогольные напитки                │ 51.34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лкогольные напитки, включая пиво и пищевой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тиловый спирт                               │   51.34.1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бачные изделия                             │ 51.35.10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хар                                        │ 51.36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харистые кондитерские изделия, включая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околад                                      │ 51.36.12.11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оженое и замороженные десерты             │ 51.36.12.14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леб и хлебобулочные изделия                 │ 51.36.12.13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чные кондитерские изделия                  │ 51.36.12.12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фе, чай, какао и пряности                  │ 51.37.10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а, морепродукты и рыбные консервы         │ 51.38.10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ботанные овощи, картофель, фрукты и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ехи                                        │ 51.38.2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товые пищевые продукты, включая детское и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етическое питание и прочие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могенизированные пищевые продукты          │   51.38.2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ма для домашних животных (без кормов для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ых животных - см.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.21.14.000)                                │ 51.38.23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ка и макаронные изделия                    │ 51.38.24.11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</w:t>
      </w:r>
      <w:r>
        <w:rPr/>
        <w:t>51.38.24.12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ы                                        │ 51.38.24.13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ль                                         │ 51.38.24.14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пищевые продукты, не включенные в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шеприведенные группировки                  │ 51.38.001 &lt;*&gt;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родовольственные потребительские товары  │ 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</w:t>
      </w:r>
      <w:r>
        <w:rPr/>
        <w:t>51.41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кстильные изделия, кроме галантерейных &lt;1&gt; │ 51.41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</w:t>
      </w:r>
      <w:r>
        <w:rPr/>
        <w:t>51.41.14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лантерейные товары &lt;1&gt;                     │ 51.41.13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дежда, включая спортивную и одежду из кожи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без нательного белья и изделий из меха)     │   51.42.1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тельное белье &lt;1&gt;                          │   51.42.1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меха (включая предметы одежды и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ловные уборы)                              │ 51.42.13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увь (кроме спортивной - см. 51.47.35.000)  │   51.42.1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сессуары одежды и головные уборы           │   51.42.15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ытовые электроприборы, светильники и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установочные изделия &lt;1&gt;              │    51.43.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дио- и телеаппаратура и технические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сители информации как с записями, так и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 записей (кроме видеоигр - см.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.47.33.000) &lt;1&gt;                            │    51.43.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жевые изделия и бытовая металлическая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уда                                       │   51.44.1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ытовые изделия из керамики, фарфора и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екла (кроме санитарно-технического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я - см. 51.53.2) &lt;1&gt;              │ 51.44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и                                         │ 51.44.13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тящие средства &lt;1&gt;                        │ 51.44.14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рфюмерные и косметические товары, кроме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ыла                                         │ 51.45.10.11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ыло                                         │ 51.45.10.12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рмацевтические и медицинские товары        │ 51.46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медицинской техники и ортопедические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                             │   51.46.1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ытовая мебель (кроме офисной - см.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.85.12.000), напольные покрытия и прочие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электрические бытовые товары &lt;1&gt;           │    51.47.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ниги, газеты и журналы, писчебумажные и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нцелярские товары (без нотных изданий -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. 51.47.31.000) &lt;1&gt;                        │    51.47.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зыкальные инструменты и нотные издания     │ 51.47.3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тотовары и оптические товары &lt;1&gt;           │ 51.47.3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гры и игрушки (видеоигры)                   │ 51.47.33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ы и ювелирные изделия &lt;1&gt;                 │   51.47.3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ивные товары (без спортивной одежды -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. 51.42.11), включая велосипеды &lt;1&gt;        │ 51.47.35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кожи (без одежды из кожи - см.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.42.11) и дорожные принадлежности          │ 51.47.36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непродовольственные потребительские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ы, не включенные в вышеприведенные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ировки                                  │ 51.47.37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сельскохозяйственные промежуточные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одукты, отходы и лом            │ 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вердое топливо &lt;1&gt;                          │   51.51.1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торное топливо, включая авиационный бензин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                                         │ 51.51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ырая нефть и газовый конденсат нестабильный │ 51.51.13.11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зут, прочее жидкое и газообразное топливо,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нефтепродукты (кроме газообразного    │ 51.51.13.12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лива, подаваемого по распределительным    │ 51.51.13.13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тям) &lt;1&gt;                                   │ 51.51.13.14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таллические руды (включая концентраты)     │    51.52.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таллы в первичных формах                   │    51.52.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евесина и лесоматериалы, кроме дров &lt;1&gt;    │    51.53.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акокрасочные материалы, листовое стекло,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нитарно-техническое оборудование и прочие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ительные материалы (кроме водопроводного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отопительного оборудования, трубопроводной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матуры - см. 51.54.12.000 и обоев - см.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.44.13.000) &lt;1&gt;                            │    51.53.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обяные изделия                             │ 51.54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опроводное и отопительное оборудование и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бопроводная арматура &lt;1&gt;                  │ 51.54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чные инструменты &lt;1&gt;                       │ 51.54.13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брения, пестициды и прочие агрохимикаты   │   51.55.1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нтетические смолы и пластмассы в первичных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ах                                       │ 51.55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промышленные химические вещества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роме пищевого этилового спирта - см.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.34.12) &lt;1&gt;                                │   51.55.13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мага и картон (без упаковки, в рулонах)    │ 51.56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туральные и химические текстильные волокна │ 51.56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агоценные камни                            │ 51.56.13.14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инотехнические изделия (без автомобильных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ин - см. 50.30.1), детали и полуфабрикаты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пластмасс, неметаллические минеральные и  │ 51.56.13.11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промежуточные продукты, кроме         │ 51.56.13.12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ых, не включенные в        │ 51.56.13.13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шеприведенные группировки                  │ 51.56.13.19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таллические и неметаллические отходы и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ом, утиль и материалы для вторичной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ботки (стеклотара, макулатура и т.п.)  │   51.57.1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шины, оборудование, эксплуатационные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атериалы и принадлежности          │ 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ревообрабатывающие станки (без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сохозяйственных машин и оборудования - см.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.88.12.000)                                │ 51.81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таллообрабатывающие станки, включая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знечно-прессовое оборудование              │ 51.81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нки для обработки прочих материалов       │ 51.81.13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и оборудование для добычи полезных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копаемых и строительства (кроме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иальных и специализированных автомобилей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см. 50.10.1 и подъемно-транспортного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я - см. 51.87.13.000) &lt;1&gt;         │   51.82.1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и оборудование для текстильного,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вейного и трикотажного производств (кроме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ытовых швейных машин - см. 51.43.1) &lt;1&gt;     │ 51.83.10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ьютеры, периферийные устройства и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граммное обеспечение                      │ 51.84.10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фисные машины (пишущие машины,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токопировальные аппараты, счетные машины и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.п.)                                        │ 51.85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фисная мебель                               │ 51.85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нное оборудование и его части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элементы) &lt;1&gt;                               │   51.86.1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ые средства и оборудование, кроме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ей, мотоциклов и велосипедов &lt;1&gt;    │   51.87.1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луатационные материалы и принадлежности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 и оборудования &lt;1&gt;                     │ 51.87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ъемно-транспортные машины и оборудование  │ 51.87.13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и оборудование для производства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ых продуктов, напитков и табачных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й                                      │ 51.87.14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енное электрическое оборудование,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, аппаратура и материалы               │   51.87.15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машины, приборы, аппаратура и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общепромышленного и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иального назначения &lt;1&gt;                  │   51.87.1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ые и лесохозяйственные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кторы                                     │ 51.88.11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, кроме тракторов, оборудование и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струменты для сельского и лесног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зяйства, включая газонокосилки             │ 51.88.12.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товары, не включенные в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шеприведенные группировки                  │   51.90.1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ояснения  по  коду ОКПД приведены в указаниях по заполнению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статистического наблю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Розничная продажа товаров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д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товарных групп        │   Код по ОКПД    │Прода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          │ </w:t>
      </w:r>
      <w:r>
        <w:rPr/>
        <w:t>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          │    </w:t>
      </w:r>
      <w:r>
        <w:rPr/>
        <w:t>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      2     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│     400 &lt;*&gt;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товарным группам: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ые продукты, включая напитки, и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ачные изделия                           │       52.2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укты, овощи, картофель, орехи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без переработанных фруктов, овощей,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ехов - см. 52.27.12.170)                │     52.21.1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 (включая мясо домашней птицы и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чи), продукты и консервы из мяса &lt;1&gt;    │     52.22.1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а и морепродукты &lt;1&gt;                   │     52.23.1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леб и мучные кондитерские изделия        │     52.24.1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харистые кондитерские изделия, включая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околад                                   │   52.24.12.11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оженое и замороженные десерты          │   52.24.12.12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лкогольные напитки и пиво                │   52.25.10.11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алкогольные напитки &lt;1&gt;                │   52.25.10.12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бачные изделия                          │   52.26.10.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чные продукты и яйца &lt;1&gt;              │     52.27.1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ые масла и жиры &lt;1&gt;                  │   52.27.12.11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ка и макаронные изделия                 │   52.27.12.12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а                                     │   52.27.12.13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ль                                      │   52.27.12.14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ботанные (консервированные) фрукты,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ощи, орехи                              │   52.27.12.17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хар                                     │   52.27.12.15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й, кофе, какао                          │   52.27.12.16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пищевые продукты, не включенные в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шеприведенные группировки &lt;1&gt;           │   52.27.12.19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вольственные товары - всего         │ 52.48.11.101 &lt;*&gt;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транспортные средства &lt;1&gt;             │     50.10.2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ьные детали, узлы и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надлежности &lt;1&gt;                        │     50.30.2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тоциклы, их детали, узлы и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надлежности &lt;1&gt;                        │     50.40.2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торное топливо                          │     50.50.1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рмацевтические товары &lt;1&gt;               │     52.31.1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ие товары и ортопедические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                          │     52.32.1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сметические и парфюмерные товары        │     52.33.1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кстильные изделия, кроме галантерейных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                                      │     52.41.1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лантерейные изделия &lt;1&gt;                 │     52.41.12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рхняя одежда &lt;1&gt;                        │   52.42.10.11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тельное белье                           │   52.42.10.12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дежда из меха                            │   52.42.10.13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дежда из кожи                            │   52.42.10.14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ивная одежда                         │   52.42.10.15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улочно-носочные изделия                  │   52.42.10.16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ловные уборы                            │   52.42.10.17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сессуары одежды &lt;1&gt;                     │   52.42.10.18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увь &lt;1&gt;                                 │     52.43.1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кожи и дорожные принадлежности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                                      │     52.43.12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ытовая мебель &lt;1&gt;                        │     52.44.1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машняя утварь, ножевые изделия, посуда,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стекла и керамики, в том числе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фарфора и фаянса &lt;1&gt;                   │     52.44.12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тильники                               │   52.44.13.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ртьеры, тюлевые занавеси и другие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меты домашнего обихода из текстильных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ов &lt;1&gt;                            │   52.44.14.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дерева, пробки и плетеные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(без плиток для пола из пробки)   │   52.44.15.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электрические бытовые приборы и прочие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ы для дома (без бытовых  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товаров - см. 52.45.10, ручных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струментов - см. 52.46.11.110)          │   52.44.16.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ытовые электротовары &lt;1&gt;                 │     52.45.1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удио- и видеоаппаратура &lt;1&gt;              │     52.45.2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ические носители информации (с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исями и без записей) &lt;1&gt;               │     52.45.22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зыкальные инструменты и нотные издания  │     52.45.23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чные инструменты,                       │  52.46.11.110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ительная фурнитура &lt;1&gt;                │   52.46.11.12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дово-огородная техника и инвентарь      │   52.46.11.13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ски, лаки и эмали (без красок и чернил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рисования - см. 52.46.14)             │   52.46.12.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ы для остекления &lt;1&gt;              │     52.46.13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ы и оборудование для изготовления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елок &lt;1&gt;                               │     52.46.14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нитарно-техническое оборудование        │   52.46.15.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строительные материалы &lt;1&gt;         │     52.46.16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ниги &lt;1&gt;                                 │   52.47.11.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еты и журналы &lt;1&gt;                      │   52.47.12.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нцелярские и писчебумажные товары &lt;1&gt;   │     52.47.13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фисная мебель и офисные машины,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и комплектующие детали к ним │   52.48.11.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                                      │     52.48.12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ьютеры и программное обеспечение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го пользования &lt;1&gt;                    │     52.48.13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тоаппаратура, оптические приборы и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измерения &lt;1&gt;                    │     52.48.14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бильные телефоны                        │   52.48.15.11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ефонные аппараты, факсы и прочее       │  52.48.15.120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электросвязи                 │  52.48.15.130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</w:t>
      </w:r>
      <w:r>
        <w:rPr/>
        <w:t>52.48.15.19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ы и ювелирные изделия &lt;1&gt;              │     52.48.2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ртивные товары, включая велосипеды и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товелосипеды &lt;1&gt;                        │     52.48.22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гры и игрушки, включая видеоигры         │     52.48.23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непродовольственные товары, не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е в вышеприведенные группировки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                                      │     52.48.3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ы, бывшие в употреблении (без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транспортных средств и мотоциклов -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. 50.10.2 и 50.40.20, автомобильных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талей, узлов и принадлежностей - см.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.30.2)                                  │       52.5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ояснения  по  коду ОКПД приведены в указаниях по заполнению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статистического наблю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е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Оборот оптовой и рознично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месяцам отчет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д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┬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</w:t>
      </w:r>
      <w:r>
        <w:rPr/>
        <w:t>N   │    Оборот оптовой торговли     │  Обор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ки ├──────┬─────────────────────────┤розни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</w:t>
      </w:r>
      <w:r>
        <w:rPr/>
        <w:t>всего │     из него доход,      │ торгов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│     </w:t>
      </w:r>
      <w:r>
        <w:rPr/>
        <w:t>полученный пр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│  </w:t>
      </w:r>
      <w:r>
        <w:rPr/>
        <w:t>исполнении договоров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│ </w:t>
      </w:r>
      <w:r>
        <w:rPr/>
        <w:t>поручения, комиссии ил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│   </w:t>
      </w:r>
      <w:r>
        <w:rPr/>
        <w:t>агентских договоров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 2   │  3   │            4       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 год -     │  01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│    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│    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нварь              │  02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враль             │  03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рт                │  04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рель              │  05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й                 │  06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юнь                │  07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юль                │  08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густ              │  09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нтябрь            │  10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тябрь             │  11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ябрь              │  12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кабрь             │  13   │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┴──────┴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строки  01  графы  5  стоимость  товаров,  проданных    вне   магази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ая рынки) _________ тыс. руб. (14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нее стоимость товаров, проданных по заказам при помощи телеви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дио, телефона и Интернет _______ тыс. руб. (1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строки 01 графы 5 стоимость товаров, проданных в   сельской  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тыс. руб. (16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7</Words>
  <Characters>46523</Characters>
  <CharactersWithSpaces>39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даже товаров в организациях оптовой и розничной торговли. Форма № 1-ТОРГ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