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65-автотранс, утвержденная Приказом Росстата от 23.09.2009 N 205, введена в действие с отчета за январь - март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</w:t>
      </w:r>
      <w:r>
        <w:rPr>
          <w:sz w:val="18"/>
          <w:szCs w:val="18"/>
        </w:rPr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</w:t>
      </w:r>
      <w:r>
        <w:rPr>
          <w:sz w:val="18"/>
          <w:szCs w:val="18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остановлением  Росстата  от  19.01.2007 N 9 утвержден Порядо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полнения и представления формы N 65-автотранс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СВЕДЕНИЯ О ПРОДУКЦИИ АВТОМОБИЛЬНОГО ТРАНСПОРТ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за январь - ________________ 20__ г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</w:t>
      </w:r>
      <w:r>
        <w:rPr>
          <w:sz w:val="18"/>
          <w:szCs w:val="18"/>
        </w:rPr>
        <w:t>(нарастающим итогом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Предоставляют:          │    Сроки     │ │Форма N 65-автотран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</w:t>
      </w:r>
      <w:r>
        <w:rPr>
          <w:sz w:val="18"/>
          <w:szCs w:val="18"/>
        </w:rPr>
        <w:t>предоставления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е лица (кроме           │  на 30 день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икропредприятий), основным видом │     после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и которых являются     │  отчетного   │   от 23.09.2009 N 20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рузопассажирские автоперевозки на│   периода;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ммерческой основе (услуги);     │   за год -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е лица других видов     │  10 февраля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и (кроме    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икропредприятий), осуществляющие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евозки пассажиров по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втобусным маршрутам общего       │              │ │     Кварталь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льзования на коммерческой       │           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нове (услуги) (разделы II, III,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V, VI; строка 711 раздела VII):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территориальному органу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тата в субъекте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ийской Федерации по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установленному им адресу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835"/>
        <w:gridCol w:w="2429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   </w:t>
              <w:br/>
              <w:t xml:space="preserve">по ОКУД   </w:t>
            </w:r>
          </w:p>
        </w:tc>
        <w:tc>
          <w:tcPr>
            <w:tcW w:w="8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5056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Раздел I. Грузовые эксплуатационные автомобил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включая грузовые таксомоторы, пикапы и легков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фургоны, автоприцепы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(с точностью до 0,1)</w:t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945"/>
        <w:gridCol w:w="1081"/>
        <w:gridCol w:w="675"/>
        <w:gridCol w:w="1079"/>
        <w:gridCol w:w="1351"/>
        <w:gridCol w:w="1214"/>
        <w:gridCol w:w="1080"/>
        <w:gridCol w:w="1621"/>
        <w:gridCol w:w="1079"/>
        <w:gridCol w:w="946"/>
        <w:gridCol w:w="1349"/>
        <w:gridCol w:w="1350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   </w:t>
              <w:br/>
              <w:t xml:space="preserve">виды   </w:t>
              <w:br/>
              <w:t>сообще-</w:t>
              <w:br/>
              <w:t xml:space="preserve">ния    </w:t>
              <w:br/>
              <w:t xml:space="preserve">(сумма </w:t>
              <w:br/>
              <w:t xml:space="preserve">граф   </w:t>
              <w:br/>
              <w:t xml:space="preserve">6 - 8) </w:t>
            </w:r>
          </w:p>
        </w:tc>
        <w:tc>
          <w:tcPr>
            <w:tcW w:w="99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ообщение: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утриго-</w:t>
              <w:br/>
              <w:t>родское и</w:t>
              <w:br/>
              <w:t>пригород-</w:t>
              <w:br/>
              <w:t xml:space="preserve">ное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ду-  </w:t>
              <w:br/>
              <w:t>городное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дународное:   </w:t>
            </w:r>
          </w:p>
        </w:tc>
        <w:tc>
          <w:tcPr>
            <w:tcW w:w="4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8: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(сумма </w:t>
              <w:br/>
              <w:t>граф 10</w:t>
              <w:br/>
              <w:t xml:space="preserve">- 13)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</w:t>
              <w:br/>
              <w:t xml:space="preserve">между   </w:t>
              <w:br/>
              <w:t xml:space="preserve">Россией и </w:t>
              <w:br/>
              <w:t>зарубежными</w:t>
              <w:br/>
              <w:t>странами за</w:t>
              <w:br/>
              <w:t xml:space="preserve">пределами </w:t>
              <w:br/>
              <w:t xml:space="preserve">СНГ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ор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пор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зит- </w:t>
              <w:br/>
              <w:t>ные пере-</w:t>
              <w:br/>
              <w:t xml:space="preserve">возки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терри-</w:t>
              <w:br/>
              <w:t xml:space="preserve">ториях   </w:t>
              <w:br/>
              <w:t>иностран-</w:t>
              <w:br/>
              <w:t>ных госу-</w:t>
              <w:br/>
              <w:t xml:space="preserve">дарств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руб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84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1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руб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84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везено  </w:t>
              <w:br/>
              <w:t xml:space="preserve">грузов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2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тыс. 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69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зооборо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3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т-км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5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Раздел II. Эксплуатационные автобусы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(с точностью до 0,1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┬─────┬──────┬────┬─────────┬───────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N    │Едини-│Код │Все виды │                 В том числе сообщение:                 │ Из графы 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стро-│ца из-│ по │сообщения├───────┬────────────┬──────┬────────┬───────────────────┤перевозки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ки   │мере- │ОКЕИ│(сумма   │внутри-│  из них в  │приго-│междуго-│  международное:   │  сель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│</w:t>
      </w:r>
      <w:r>
        <w:rPr>
          <w:sz w:val="18"/>
          <w:szCs w:val="18"/>
        </w:rPr>
        <w:t>ния   │    │граф 6,  │город- │ областном  │родное│родное  ├────────┬──────────┤ местнос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│      │    │</w:t>
      </w:r>
      <w:r>
        <w:rPr>
          <w:sz w:val="18"/>
          <w:szCs w:val="18"/>
        </w:rPr>
        <w:t>8, 9, 10,│ское   │ (краевом)  │      │        │ между  │между Рос-│(заполня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│      │    │</w:t>
      </w:r>
      <w:r>
        <w:rPr>
          <w:sz w:val="18"/>
          <w:szCs w:val="18"/>
        </w:rPr>
        <w:t>11, кроме│       │  центре,   │      │        │Россией │сией и за-│   тольк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│      │    │</w:t>
      </w:r>
      <w:r>
        <w:rPr>
          <w:sz w:val="18"/>
          <w:szCs w:val="18"/>
        </w:rPr>
        <w:t>закрещен-│       │  столице   │      │        │   и    │рубежными │  за год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│      │    │</w:t>
      </w:r>
      <w:r>
        <w:rPr>
          <w:sz w:val="18"/>
          <w:szCs w:val="18"/>
        </w:rPr>
        <w:t>ных      │       │ республики │      │        │странами│странами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│      │    │</w:t>
      </w:r>
      <w:r>
        <w:rPr>
          <w:sz w:val="18"/>
          <w:szCs w:val="18"/>
        </w:rPr>
        <w:t>строк)   │       │(заполняется│      │        │  СНГ   │за преде-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    │      │    │         │       │ </w:t>
      </w:r>
      <w:r>
        <w:rPr>
          <w:sz w:val="18"/>
          <w:szCs w:val="18"/>
        </w:rPr>
        <w:t>только за  │      │        │        │лами СНГ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    │      │    │         │       │    </w:t>
      </w:r>
      <w:r>
        <w:rPr>
          <w:sz w:val="18"/>
          <w:szCs w:val="18"/>
        </w:rPr>
        <w:t>год)    │      │        │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┼──────┼────┼─────────┼───────┼────────────┼──────┼────────┼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1           │  2  │   3  │ 4  │    5    │   6   │     7      │  8   │    9   │   10   │    11    │     1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┼──────┼────┼─────────┼───────┼────────────┼──────┼────────┼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ходы - всего         │     │      │    │         │       │            │      │        │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маршрутные автобусы,  │     │      │    │         │       │            │      │        │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ршрутные таксомоторы │     │ тыс. │    │         │       │            │      │        │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заказные автобусы)   │ 200 │ руб. │384 │         │       │     X      │      │        │        │   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┼──────┼────┼─────────┼───────┼────────────┼──────┼────────┼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т.ч. маршрутных     │     │      │    │         │       │            │      │        │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втобусов (включая    │     │      │    │         │       │            │      │        │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аршрутные            │     │ тыс. │    │         │       │            │      │        │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аксомоторы)          │ 201 │ руб. │384 │         │       │     X      │      │        │        │   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┼──────┼────┼─────────┼───────┼────────────┼──────┼────────┼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 от перевозок  │     │ тыс. │    │         │       │            │      │        │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латных пассажиров   │ 202 │ руб. │384 │         │       │     X      │      │        │        │   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┼──────┼────┼─────────┼───────┼────────────┼──────┼────────┼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строки 200:         │     │      │    │         │       │            │      │        │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аршрутных            │     │ тыс. │    │         │       │            │      │        │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аксомоторов          │ 203 │ руб. │384 │         │       │     X      │      │        │   X    │    X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┼──────┼────┼─────────┼───────┼────────────┼──────┼────────┼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уристско-            │     │      │    │         │       │            │      │        │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экскурсионных         │     │ тыс. │    │         │       │            │      │        │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втобусов             │ 204 │ руб. │384 │         │       │     X      │      │        │        │   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┼──────┼────┼─────────┼───────┼────────────┼──────┼────────┼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траты - всего        │     │      │    │         │       │            │      │        │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маршрутные автобусы,  │     │      │    │         │       │            │      │        │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ршрутные таксомоторы │     │ тыс. │    │         │       │            │      │        │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заказные автобусы)   │ 210 │ руб. │384 │         │       │     X      │      │        │   X    │    X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┼──────┼────┼─────────┼───────┼────────────┼──────┼────────┼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т.ч. по маршрутным  │     │      │    │         │       │            │      │        │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втобусам (включая    │     │      │    │         │       │            │      │        │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аршрутные            │     │ тыс. │    │         │       │            │      │        │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аксомоторы)          │ 211 │ руб. │384 │         │       │     X      │      │        │   X    │    X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┼──────┼────┼─────────┼───────┼────────────┼──────┼────────┼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строки 210:         │     │      │    │         │       │            │      │        │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 маршрутным         │     │ тыс. │    │         │       │            │      │        │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аксомоторам          │ 212 │ руб. │384 │         │       │     X      │      │        │   X    │    X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┼──────┼────┼─────────┼───────┼────────────┼──────┼────────┼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 туристско-         │     │      │    │         │       │            │      │        │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экскурсионным         │     │ тыс. │    │         │       │            │      │        │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втобусам             │ 213 │ руб. │384 │         │       │     X      │      │        │   X    │    X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┼──────┼────┼─────────┼───────┼────────────┼──────┼────────┼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евезено пассажиров -│     │      │    │         │       │            │      │        │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(маршрутные      │     │      │    │         │       │            │      │        │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втобусы, маршрутные   │     │      │    │         │       │            │      │        │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аксомоторы и заказные │     │ тыс. │    │         │       │            │      │        │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втобусы)              │ 220 │ чел. │793 │         │       │            │      │        │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┼──────┼────┼─────────┼───────┼────────────┼──────┼────────┼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т.ч. маршрутными    │     │      │    │         │       │            │      │        │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втобусами (включая   │     │      │    │         │       │            │      │        │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аршрутные            │     │ тыс. │    │         │       │            │      │        │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аксомоторы)          │ 221 │ чел. │793 │         │       │            │      │        │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┼──────┼────┼─────────┼───────┼────────────┼──────┼────────┼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 платных       │     │ тыс. │    │         │       │            │      │        │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ассажиров           │ 222 │ чел. │793 │         │       │     X      │      │        │        │   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┼──────┼────┼─────────┼───────┼────────────┼──────┼────────┼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строки 220:         │     │      │    │         │       │            │      │        │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аршрутными           │     │ тыс. │    │         │       │            │      │        │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аксомоторами         │ 223 │ чел. │793 │         │       │            │      │        │   X    │    X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┼──────┼────┼─────────┼───────┼────────────┼──────┼────────┼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уристско-            │     │      │    │         │       │            │      │        │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экскурсионными        │     │ тыс. │    │         │       │            │      │        │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втобусами            │ 224 │ чел. │793 │         │       │            │      │        │        │   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┼──────┼────┼─────────┼───────┼────────────┼──────┼────────┼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строки 222:         │     │      │    │         │       │            │      │        │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 социальным         │     │ тыс. │    │         │       │            │      │        │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ездным билетам     │ 225 │ чел. │793 │         │       │     X      │      │        │   X    │    X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┼──────┼────┼─────────┼───────┼────────────┼──────┼────────┼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ассажирооборот - всего│     │      │    │         │       │            │      │        │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маршрутные автобусы,  │     │ тыс. │    │         │       │            │      │        │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ршрутные таксомоторы │     │ пасс.│    │         │       │            │      │        │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заказные автобусы)   │ 230 │  км  │423 │         │       │            │      │        │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┼──────┼────┼─────────┼───────┼────────────┼──────┼────────┼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т.ч. маршрутных     │     │      │    │         │       │            │      │        │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втобусов (включая    │     │ тыс. │    │         │       │            │      │        │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аршрутные            │     │ пасс.│    │         │       │            │      │        │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аксомоторы)          │ 231 │  км  │423 │         │       │            │      │        │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┼──────┼────┼─────────┼───────┼────────────┼──────┼────────┼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строки 230:         │     │ тыс. │    │         │       │            │      │        │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аршрутных            │     │ пасс.│    │         │       │            │      │        │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аксомоторов          │ 232 │  км  │423 │         │       │            │      │        │   X    │    X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┼──────┼────┼─────────┼───────┼────────────┼──────┼────────┼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уристско-            │     │ тыс. │    │         │       │            │      │        │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экскурсионных         │     │ пасс.│    │         │       │            │      │        │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втобусов             │ 233 │  км  │423 │         │       │            │      │        │        │   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┼──────┼────┼─────────┼───────┼────────────┼──────┼────────┼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бсидии, субвенции,   │     │      │    │         │       │            │      │        │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тации из бюджета     │     │      │    │         │       │            │      │        │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кроме средств,        │     │      │    │         │       │            │      │        │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деленных на          │     │ тыс. │    │         │       │            │      │        │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питальные вложения)  │ 240 │ руб. │384 │         │       │     X      │      │        │   X    │    X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┴─────┴──────┴────┴─────────┴───────┴────────────┴──────┴────────┴────────┴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мечание: По  строкам  200, 201 доходы  отражаются  без  учета  субсиди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субвенций, дотаций, полученных из бюджетов всех уровней  (кро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средств, выделенных на капитальные вложения)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- по строке 202  -  доходы  от  продажи  всех  видов  проезд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документов,  оплаченных   населением   (абонементных   талон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абонементных  билетов  долговременного  пользования, соц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проездных билетов и т.п.)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- строку   240   заполняют   все   автопредприятия,  получающ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бюджетные  субсидии, субвенции, дотации, связанные с перевоз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пассажиров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Раздел III. Затраты по автобусным и грузовым перевозк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по статьям затра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(с точностью до 0,1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┬─────┬──────┬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</w:t>
      </w:r>
      <w:r>
        <w:rPr>
          <w:sz w:val="18"/>
          <w:szCs w:val="18"/>
        </w:rPr>
        <w:t>N    │ Всего│                         В том числе по статьям затрат: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</w:t>
      </w:r>
      <w:r>
        <w:rPr>
          <w:sz w:val="18"/>
          <w:szCs w:val="18"/>
        </w:rPr>
        <w:t>стро-│(сумма├───────────┬──────────┬───────┬──────────┬───────┬─────────┬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</w:t>
      </w:r>
      <w:r>
        <w:rPr>
          <w:sz w:val="18"/>
          <w:szCs w:val="18"/>
        </w:rPr>
        <w:t>ки   │граф 4│заработная │отчисления│автомо-│смазочные │износ и│ТО и экс-│амортиза-│общехозяй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│ </w:t>
      </w:r>
      <w:r>
        <w:rPr>
          <w:sz w:val="18"/>
          <w:szCs w:val="18"/>
        </w:rPr>
        <w:t>- 11)│   плата   │    на    │бильное│и прочие  │ремонт │плуатаци-│ция под- │ствен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     │      │</w:t>
      </w:r>
      <w:r>
        <w:rPr>
          <w:sz w:val="18"/>
          <w:szCs w:val="18"/>
        </w:rPr>
        <w:t>водителей и│социальные│топливо│эксплуата-│автомо-│онный ре-│вижного  │расх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     │      │</w:t>
      </w:r>
      <w:r>
        <w:rPr>
          <w:sz w:val="18"/>
          <w:szCs w:val="18"/>
        </w:rPr>
        <w:t>кондукторов│  нужды   │       │ционные   │бильной│монт ав- │состава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│      │ </w:t>
      </w:r>
      <w:r>
        <w:rPr>
          <w:sz w:val="18"/>
          <w:szCs w:val="18"/>
        </w:rPr>
        <w:t>автобусов │          │       │материалы │резины │томобилей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┼───────────┼──────────┼───────┼──────────┼────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1             │  2  │   3  │     4     │    5     │   6   │    7     │   8   │    9    │   10    │    1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┼───────────┼──────────┼───────┼──────────┼────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втобусы - всего          │     │      │           │          │       │          │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маршрутные автобусы,     │     │      │           │          │       │          │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ршрутные таксомоторы и  │     │      │           │          │       │          │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казные автобусы)        │     │      │           │          │       │          │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тр. 300 гр. 3 = стр.    │     │      │           │          │       │          │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0 гр. 5)                │ 300 │      │           │          │       │          │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┼───────────┼──────────┼───────┼──────────┼────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  │     │      │           │          │       │          │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аршрутные автобусы      │     │      │           │          │       │          │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вкл. маршрутные         │     │      │           │          │       │          │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аксомоторы) - всего     │     │      │           │          │       │          │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стр. 310 гр. 3 = стр.   │     │      │           │          │       │          │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11 гр. 5)               │ 310 │      │           │          │       │          │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┼───────────┼──────────┼───────┼──────────┼────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 по видам        │     │      │           │          │       │          │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ообщения:             │     │      │           │          │       │          │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внутригородское       │     │      │           │          │       │          │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стр. 311 гр. 3 =       │     │      │           │          │       │          │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р. 211 гр. 6)         │ 311 │      │           │          │       │          │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┼───────────┼──────────┼───────┼──────────┼────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пригородное           │     │      │           │          │       │          │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стр. 312 гр. 3 =       │     │      │           │          │       │          │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р. 211 гр. 8)         │ 312 │      │           │          │       │          │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┼───────────┼──────────┼───────┼──────────┼────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рузовые автомобили -     │     │      │           │          │       │          │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(стр. 313 гр. 3 =   │     │      │           │          │       │          │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. 110, гр. 5)          │ 313 │      │           │          │       │          │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┴─────┴──────┴───────────┴──────────┴───────┴──────────┴───────┴─────────┴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Раздел IV. Эксплуатационные легковые автомобил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(с точностью до 0,1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┬───────┬───────────┬──────┬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  </w:t>
      </w:r>
      <w:r>
        <w:rPr>
          <w:sz w:val="18"/>
          <w:szCs w:val="18"/>
        </w:rPr>
        <w:t>N   │  Единица  │ Код  │  Легковые │  Легков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</w:t>
      </w:r>
      <w:r>
        <w:rPr>
          <w:sz w:val="18"/>
          <w:szCs w:val="18"/>
        </w:rPr>
        <w:t>строки │ измерения │  по  │таксомоторы│ автомобил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      │           │ </w:t>
      </w:r>
      <w:r>
        <w:rPr>
          <w:sz w:val="18"/>
          <w:szCs w:val="18"/>
        </w:rPr>
        <w:t>ОКЕИ │           │     п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 │           │      │           │</w:t>
      </w:r>
      <w:r>
        <w:rPr>
          <w:sz w:val="18"/>
          <w:szCs w:val="18"/>
        </w:rPr>
        <w:t>обслуживан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 │           │      │           │</w:t>
      </w:r>
      <w:r>
        <w:rPr>
          <w:sz w:val="18"/>
          <w:szCs w:val="18"/>
        </w:rPr>
        <w:t>предприятий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      │           │      │           │ </w:t>
      </w:r>
      <w:r>
        <w:rPr>
          <w:sz w:val="18"/>
          <w:szCs w:val="18"/>
        </w:rPr>
        <w:t>учреждений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      │           │      │           │ </w:t>
      </w:r>
      <w:r>
        <w:rPr>
          <w:sz w:val="18"/>
          <w:szCs w:val="18"/>
        </w:rPr>
        <w:t>организац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┼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1          │   2   │     3     │  4   │     5     │  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┼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ходы               │  400  │ тыс. руб. │ 384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┼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траты              │  410  │ тыс. руб. │ 384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┼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бег автомобилей - │       │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│  420  │  тыс. км  │ 965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┼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.ч. платный     │  421  │  тыс. км  │ 965  │           │ 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┴───────┴───────────┴──────┴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Раздел V. Доходы, затраты по видам услуг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(с точностью до 0,1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080"/>
        <w:gridCol w:w="1216"/>
        <w:gridCol w:w="1484"/>
        <w:gridCol w:w="1215"/>
        <w:gridCol w:w="1755"/>
      </w:tblGrid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услуг  </w:t>
              <w:br/>
              <w:t xml:space="preserve">(сумма </w:t>
              <w:br/>
              <w:t xml:space="preserve">граф  </w:t>
              <w:br/>
              <w:t xml:space="preserve">4, 5)  </w:t>
            </w:r>
          </w:p>
        </w:tc>
        <w:tc>
          <w:tcPr>
            <w:tcW w:w="4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</w:t>
              <w:br/>
              <w:t xml:space="preserve">перевозке </w:t>
              <w:br/>
              <w:t xml:space="preserve">грузов и </w:t>
              <w:br/>
              <w:t>пассажир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</w:t>
              <w:br/>
              <w:t>работы и</w:t>
              <w:br/>
              <w:t>услуги -</w:t>
              <w:br/>
              <w:t xml:space="preserve">всег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тран-</w:t>
              <w:br/>
              <w:t xml:space="preserve">спортно-эк- </w:t>
              <w:br/>
              <w:t>спедиционное</w:t>
              <w:br/>
              <w:t>обслуживание</w:t>
              <w:br/>
              <w:t xml:space="preserve">(отраслей   </w:t>
              <w:br/>
              <w:t xml:space="preserve">экономики и </w:t>
              <w:br/>
              <w:t xml:space="preserve">населения)  </w:t>
              <w:br/>
              <w:t xml:space="preserve">(из гр. 5)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                </w:t>
              <w:br/>
              <w:t xml:space="preserve">(гр. 4 = сумма строк   </w:t>
              <w:br/>
              <w:t xml:space="preserve">100 (гр. 5), 200 (гр.  </w:t>
              <w:br/>
              <w:t xml:space="preserve">5), 400 (гр. 5 + гр.   </w:t>
              <w:br/>
              <w:t xml:space="preserve">6))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50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               </w:t>
              <w:br/>
              <w:t xml:space="preserve">(гр. 4 = сумма строк   </w:t>
              <w:br/>
              <w:t xml:space="preserve">110 (гр. 5), 210 (гр.  </w:t>
              <w:br/>
              <w:t xml:space="preserve">5), 410 (гр. 5 + гр.   </w:t>
              <w:br/>
              <w:t xml:space="preserve">6))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51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Раздел VI. Средства, израсходованные на развит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собственного пассажирского автомоби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транспорта (автобусов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в фактических ценах отчетного период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(с точностью до 0,1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┬───────┬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│   </w:t>
      </w:r>
      <w:r>
        <w:rPr>
          <w:sz w:val="18"/>
          <w:szCs w:val="18"/>
        </w:rPr>
        <w:t>N   │ Всего │     В т.ч. 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│</w:t>
      </w:r>
      <w:r>
        <w:rPr>
          <w:sz w:val="18"/>
          <w:szCs w:val="18"/>
        </w:rPr>
        <w:t>строки │       │   приобрете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│       │       │</w:t>
      </w:r>
      <w:r>
        <w:rPr>
          <w:sz w:val="18"/>
          <w:szCs w:val="18"/>
        </w:rPr>
        <w:t>подвижного состав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┼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1                  │   2   │   3   │         4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┼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ства, израсходованные на         │      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звитие пассажирского               │      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втотранспорта                       │  600 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┼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:                           │      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обственные средства предприятия   │  610 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┼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редства субъектов Российской      │      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едерации и местного бюджета       │  611 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┴───────┴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Раздел VII. Среднегодовая полная балансовая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собственных транспортных средст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(заполняется только за год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(с точностью до 0,1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┬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│    </w:t>
      </w:r>
      <w:r>
        <w:rPr>
          <w:sz w:val="18"/>
          <w:szCs w:val="18"/>
        </w:rPr>
        <w:t>N    │   Величи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│ </w:t>
      </w:r>
      <w:r>
        <w:rPr>
          <w:sz w:val="18"/>
          <w:szCs w:val="18"/>
        </w:rPr>
        <w:t>строки  │  показат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</w:t>
      </w:r>
      <w:r>
        <w:rPr>
          <w:sz w:val="18"/>
          <w:szCs w:val="18"/>
        </w:rPr>
        <w:t>1                       │    2    │ 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негодовая стоимость:        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рузовых автомобилей - всего                 │   710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втобусов - всего                            │   711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легковых таксомоторов - всего                │   712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┴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лица)                             ______________ 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(должность)    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______________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номер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19</Words>
  <Characters>29549</Characters>
  <CharactersWithSpaces>25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9:00Z</dcterms:created>
  <dc:creator>Федеральная служба государственной статистики</dc:creator>
  <dc:description/>
  <dc:language>en-US</dc:language>
  <cp:lastModifiedBy/>
  <dcterms:modified xsi:type="dcterms:W3CDTF">2011-10-30T14:39:00Z</dcterms:modified>
  <cp:revision>2</cp:revision>
  <dc:subject>Сведения</dc:subject>
  <dc:title>Сведения о продукции автомобильного транспорта. Форма № 65-автотран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