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10 N ВМ-451/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оектах в сфере нанотехнолог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ализуемых (реализованных)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организации - основных участников Программы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ноиндустрии в Российской Федерации до 2015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944"/>
        <w:gridCol w:w="945"/>
        <w:gridCol w:w="810"/>
        <w:gridCol w:w="1216"/>
        <w:gridCol w:w="945"/>
        <w:gridCol w:w="1079"/>
        <w:gridCol w:w="1081"/>
        <w:gridCol w:w="945"/>
        <w:gridCol w:w="81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о проекте   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- </w:t>
              <w:br/>
              <w:t xml:space="preserve">исполнители  </w:t>
              <w:br/>
              <w:t xml:space="preserve">проекта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-</w:t>
              <w:br/>
              <w:t xml:space="preserve">мент   </w:t>
              <w:br/>
              <w:t xml:space="preserve">финан- </w:t>
              <w:br/>
              <w:t>сирова-</w:t>
              <w:br/>
              <w:t xml:space="preserve">ния    </w:t>
              <w:br/>
              <w:t>проек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  <w:br/>
              <w:t xml:space="preserve">финан- </w:t>
              <w:br/>
              <w:t>сирова-</w:t>
              <w:br/>
              <w:t xml:space="preserve">ния    </w:t>
              <w:br/>
              <w:t>проекта</w:t>
            </w:r>
          </w:p>
        </w:tc>
        <w:tc>
          <w:tcPr>
            <w:tcW w:w="35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  </w:t>
              <w:br/>
              <w:t xml:space="preserve">проекта в 2009 году,   </w:t>
              <w:br/>
              <w:t xml:space="preserve">млн. руб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онт-</w:t>
              <w:br/>
              <w:t>рак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конт- </w:t>
              <w:br/>
              <w:t>ракта,</w:t>
              <w:br/>
              <w:t xml:space="preserve">млн.  </w:t>
              <w:br/>
              <w:t xml:space="preserve">руб.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нения </w:t>
              <w:br/>
              <w:t xml:space="preserve">контракта </w:t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л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ловной</w:t>
              <w:br/>
              <w:t>исполни-</w:t>
              <w:br/>
              <w:t xml:space="preserve">тель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ис- </w:t>
              <w:br/>
              <w:t>полни-</w:t>
              <w:br/>
              <w:t xml:space="preserve">тели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>федерального</w:t>
              <w:br/>
              <w:t xml:space="preserve">бюджет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е</w:t>
              <w:br/>
              <w:t xml:space="preserve">источник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  <w:br/>
              <w:t xml:space="preserve">2.    </w:t>
              <w:br/>
              <w:t xml:space="preserve">3.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т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___________  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    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омер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тактного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а)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ектах в сфере нанотехнологий, реализуемых (реализованных) в 2009 году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