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кла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оянии гражданской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офессорско-преподавательском составе кафедры (цикла) 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 на 01.01.200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ебного за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675"/>
        <w:gridCol w:w="1619"/>
        <w:gridCol w:w="1216"/>
        <w:gridCol w:w="1080"/>
        <w:gridCol w:w="134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, </w:t>
              <w:b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  </w:t>
              <w:br/>
              <w:t xml:space="preserve">(на    </w:t>
              <w:br/>
              <w:t>ставку,</w:t>
              <w:br/>
              <w:t xml:space="preserve">0,5    </w:t>
              <w:br/>
              <w:t>ставк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(специаль- </w:t>
              <w:br/>
              <w:t>ность), на-</w:t>
              <w:br/>
              <w:t xml:space="preserve">учно-педа- </w:t>
              <w:br/>
              <w:t xml:space="preserve">гогический </w:t>
              <w:br/>
              <w:t xml:space="preserve">стаж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ж- </w:t>
              <w:br/>
              <w:t xml:space="preserve">дение   </w:t>
              <w:br/>
              <w:t>сборов в</w:t>
              <w:br/>
              <w:t xml:space="preserve">АГЗ МЧС </w:t>
              <w:br/>
              <w:t xml:space="preserve">России  </w:t>
              <w:br/>
              <w:t xml:space="preserve">(месяц, </w:t>
              <w:br/>
              <w:t xml:space="preserve">год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гда  </w:t>
              <w:br/>
              <w:t xml:space="preserve">плани- </w:t>
              <w:br/>
              <w:t xml:space="preserve">руется </w:t>
              <w:br/>
              <w:t>на сбо-</w:t>
              <w:br/>
              <w:t xml:space="preserve">ры в   </w:t>
              <w:br/>
              <w:t>АГЗ МЧС</w:t>
              <w:br/>
              <w:t xml:space="preserve">Росс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 -</w:t>
              <w:br/>
              <w:t xml:space="preserve">рабочий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Федеральное агентство по образованию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фессорско-преподавательском составе кафедры (цикла) гражданской обороны учебного заведения (приложение к докладу о состоянии гражданской обороны образовательного учрежд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