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2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28-01-21/1918/СШ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ФЕССОРСКО-ПРЕПОДАВАТЕЛЬСКОМ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4"/>
        <w:gridCol w:w="1485"/>
        <w:gridCol w:w="1216"/>
        <w:gridCol w:w="810"/>
        <w:gridCol w:w="810"/>
        <w:gridCol w:w="2295"/>
        <w:gridCol w:w="1349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исциплин в </w:t>
              <w:br/>
              <w:t>соответствии</w:t>
              <w:br/>
              <w:t>с программой</w:t>
              <w:br/>
              <w:t xml:space="preserve">проведения  </w:t>
              <w:br/>
              <w:t>квалификаци-</w:t>
              <w:br/>
              <w:t xml:space="preserve">онных экза- </w:t>
              <w:br/>
              <w:t xml:space="preserve">менов       </w:t>
            </w:r>
          </w:p>
        </w:tc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преподавательским составом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</w:t>
              <w:br/>
              <w:t xml:space="preserve">препо-  </w:t>
              <w:br/>
              <w:t>даватели</w:t>
              <w:br/>
              <w:t xml:space="preserve">по дис- </w:t>
              <w:br/>
              <w:t>циплинам</w:t>
              <w:br/>
              <w:t>(Ф.И.О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уч- </w:t>
              <w:br/>
              <w:t xml:space="preserve">реждение  </w:t>
              <w:br/>
              <w:t>профессио-</w:t>
              <w:br/>
              <w:t xml:space="preserve">нального  </w:t>
              <w:br/>
              <w:t xml:space="preserve">образова- </w:t>
              <w:br/>
              <w:t xml:space="preserve">ния окон- </w:t>
              <w:br/>
              <w:t xml:space="preserve">чил, спе- </w:t>
              <w:br/>
              <w:t>циальность</w:t>
              <w:br/>
              <w:t>по диплому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  <w:br/>
              <w:t>и ученое</w:t>
              <w:br/>
              <w:t xml:space="preserve">звание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научно - педагогической</w:t>
              <w:br/>
              <w:t xml:space="preserve">работы по специальност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</w:t>
              <w:b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привлече- </w:t>
              <w:br/>
              <w:t xml:space="preserve">ния пре-  </w:t>
              <w:br/>
              <w:t xml:space="preserve">подавате- </w:t>
              <w:br/>
              <w:t>лей (штат-</w:t>
              <w:br/>
              <w:t>ный, штат-</w:t>
              <w:br/>
              <w:t xml:space="preserve">ный сов-  </w:t>
              <w:br/>
              <w:t>меститель,</w:t>
              <w:br/>
              <w:t xml:space="preserve">другое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дагогической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е-  </w:t>
              <w:br/>
              <w:t xml:space="preserve">подаваемой дис- </w:t>
              <w:br/>
              <w:t xml:space="preserve">циплине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численность преподавателей, привлекаемых к реализации соответствующих дисциплин 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 с учеными степенями и учеными званиями _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документов об участии в учебном процессе в образовательном учреждении всех лиц, поименованных в списке, име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бразовательного учреждения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финансов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фессорско-преподавательском составе (для включения в государственный реестр учебно-методических цен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