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потребнадзора от 31.10.2006 N 352 утверждена Инструкция по заполнению данной формы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, утвержденная Постановлением Росстата от 21.09.2006 N 51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</w:t>
      </w:r>
      <w:r>
        <w:rPr/>
        <w:t>СВЕДЕНИЯ О ПРОФИЛАКТИЧЕСКИХ ПРИВИВК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</w:t>
      </w:r>
      <w:r>
        <w:rPr/>
        <w:t>за __________________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</w:t>
      </w:r>
      <w:r>
        <w:rPr/>
        <w:t>(квартал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│  │      Форма N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            │  10 числа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ческие         │    после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│  отчетного  │   от 21.09.2006 N 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,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медицинскую │  за год -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 детям,           │  15 января  │  │Квартальная, 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осткам и взрослым,  │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ребенка,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льдшерско-акушерски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ы в сельских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ях (пр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ых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тек в участковой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центральной райо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ах):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"Центр гигиены 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демиологии" в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е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;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ышестоящей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едомству)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подчиненност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            │   10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ческие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 ОАО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ЖД" дополнительно:    │  за год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"Федеральный    │  1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тр гигиены 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демиологии п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нодорож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у"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ы гигиены и  │   20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правлению           │   за год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 по  │  2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у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│   20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ы и эпидемиологии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железнодорожному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: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правлению           │   за год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 по  │  2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нодорож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у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п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ФЦГиЭ           │  за год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;    │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    │  за год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у Росстата в    │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е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ленному им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;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 управления    │   25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равоохранением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а Российской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за год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10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             │   25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по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: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ФЦГиЭ           │  за год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     │  10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             │  за год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годовой│   20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в целом по Росси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 разрезе субъекто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потребнадзор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 годовой │  за год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в целом по России │  2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 разрезе субъекто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инздравсоцразвити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и;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351"/>
        <w:gridCol w:w="1485"/>
        <w:gridCol w:w="337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3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              │  N   │Число привит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троки│     ли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2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коклюша                 │  0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коклюша               │  0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дифтерии - всего        │  0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0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дифтерии - всего      │  0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0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столбняка - всего       │  0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0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столбняка - всего     │  0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1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полиомиелита            │  1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полиомиелита          │  1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кори - всего            │  1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1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кори - всего          │  1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1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эпидемического паротита │  1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эпидемического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тита                                  │  1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краснухи                │  1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краснухи              │  2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брюшного тифа             │  2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туберкулеза - всего       │  2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новорожденным                │  2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вирусного гепатита B -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│  2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2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вирусного гепатита A -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│  2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2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туляремии               │  2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туляремии             │  2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бруцеллеза              │  3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бруцеллеза            │  3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сибирской язвы          │  3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сибирской язвы        │  3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чумы                      │  3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желтой лихорадки          │  3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гриппа - всего            │  3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ям                        │  3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клещевого энцефалита    │  3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клещевого энцефалита  │  3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лептоспироза              │  4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менингококковой инфекции  │  4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бешенства               │  4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бешенства             │  4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лихорадки Ку              │  4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дравпункты   врачебные   и   фельдшерские,    детские    яс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тские ясли-сады, школы самостоятельный отчет не представляю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 сведения о прививках, проведенных  в  указанных 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ключают в отчет соответствующей больницы (поликлини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  отчет   включаются   сведения   о   прививках, 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соналом дан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  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8</Words>
  <Characters>13228</Characters>
  <CharactersWithSpaces>1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филактических прививках детских и подростковых летних оздоровительных учреждений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