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, утвержденная Приказом Росстата от 31.12.2010 N 482, вводится в действие месячную с отчета за январь 2011 года, годовую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 также статьей 3 Закона Российской Федерации от 13.05.92 N 2761-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оответствии со статьей 6 Федерального закона от 27.07.2006 N 152-Ф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 персональных данных" обработка персональных данных осуществляется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истических целей при условии обязательного обезличив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ерсональных данны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ВЕДЕНИЯ О ПРОФИЛАКТИЧЕСКИХ ПРИВИВКАХ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за _________ 2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┐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оставляют:         │     Сроки      │   │     Форма N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</w:t>
      </w:r>
      <w:r>
        <w:rPr/>
        <w:t>предоставления │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бно-профилактические        │ 3 числа после  │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(подразделения),    │   отчетного    │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исимо от форм собственности│    периода     │     от 31.12.2010 N 48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ведомственной принадлежности, │  за год - 15   │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ые предприниматели, │     января     │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ывающие медицинскую помощь  │                │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ям и взрослым, дома ребенка: │                │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- Центру гигиены и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эпидемиологии в субъекте│                │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ой Федерации;   │                │   │ Месячная, год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шестоящей организации       │                │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едомству) по подчиненности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е     │ 3 числа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(подразделения) ОАО  │   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РЖД" дополнительно:            │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едеральному центру гигиены │  за год - 1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эпидемиологии по          │     январ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железнодорожному транспорту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 гигиены и эпидемиологии в │ 5 числа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е Российской Федерации:  │   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- управлению              │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потребнадзора по     │  за год - 2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убъекту Российской     │     январ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Федерации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й центр гигиены и     │ 5 числа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 по                │   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ому транспорту:    │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- управлению              │  за год - 2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потребнадзора по     │     январ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железнодорожному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транспорту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Роспотребнадзора по  │ 7 числа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у Российской Федерации:  │   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едеральному центру гигиены │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эпидемиологии             │  за год - 2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потребнадзора;           │     январ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- органу управления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здравоохранения субъекта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ой Федерации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Роспотребнадзора по  │ 7 числа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ому транспорту:    │   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- Федеральному центру     │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гигиены и эпидемиологии │  за год - 2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потребнадзора        │     январ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й центр гигиены и     │ 10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 Роспотребнадзора: │   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потребнадзору            │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</w:t>
      </w:r>
      <w:r>
        <w:rPr/>
        <w:t>за год - 2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</w:t>
      </w:r>
      <w:r>
        <w:rPr/>
        <w:t>мар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ния отрыва (для отчетности, предо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└────────────────────┬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тчитывающейся    │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рганизации по ОКПО │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┼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     2          │           3       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┼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609339 │                    │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──────┴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              │ N строки │Число привитых ли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 │    2     │        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цинация против коклюша                 │    01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акцинация против коклюша               │    02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цинация против дифтерии - всего        │    03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детей                        │    04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акцинация против дифтерии - всего      │    05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детей                        │    06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цинация против столбняка - всего       │    07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детей                        │    08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акцинация против столбняка - всего     │    09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детей                        │    10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цинация против полиомиелита            │    11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акцинация против полиомиелита          │    12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цинация против кори - всего            │    13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детей                        │    14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акцинация против кори - всего          │    15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детей                        │    16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цинация против эпидемического паротита │    17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акцинация против эпидемического   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отита                                  │    18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цинация против краснухи                │    19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акцинация против краснухи              │    20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ивки против брюшного тифа             │    21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ивки против туберкулеза - всего       │    22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новорожденным                │    23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цинация против вирусного гепатита B -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    │    24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детей                        │    25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ивки против вирусного гепатита A -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    │    26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детей                        │    27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цинация против туляремии               │    28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акцинация против туляремии             │    29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цинация против бруцеллеза              │    30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акцинация против бруцеллеза            │    31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цинация против сибирской язвы          │    32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акцинация против сибирской язвы        │    33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ивки против чумы                      │    34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ивки против желтой лихорадки          │    35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ивки против гриппа - всего            │    36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детям                        │    37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цинация против клещевого энцефалита    │    38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акцинация против клещевого энцефалита  │    39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ивки против лептоспироза              │    40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ивки против менингококковой инфекции  │    41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ивки против гемофильной инфекции      │    42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цинация против бешенства               │    43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акцинация против бешенства             │    44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ивки против лихорадки Ку              │    45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ивки против дизентерии Зонне          │    46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Здравпункты   врачебные  и  фельдшерские,  детские  ясли,  дет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сли-сады,  школы  самостоятельный  отчет  не  предоставляют,  а свед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ивках,   проведенных   в   указанных   учреждениях,  включают  в 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больницы (поликлини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 отчет  включаются  сведения  о прививках, проведенных персон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го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ния отрыва (для отчетности, предо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ное  лицо, ответственное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  (лицо,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т имени юридического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 от     имени       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  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   без     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)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2</Words>
  <Characters>15463</Characters>
  <CharactersWithSpaces>13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Федеральная служба государственной статистики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профилактических прививках. Форма N 5 (месячная, 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