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кас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а бюджета Сергиево-Пос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ОГНОЗЕ КАССОВЫХ ПОСТУПЛЕНИЙ ДОХОДОВ В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ЕРГИЕВО-ПОСАДСКОГО МУНИЦИПАЛЬНОГО РАЙОНА НА АВГУ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"_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администратор (администратор) доходов район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тветственное структурное подразделение, курирующее соответствующие ви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виды) доходов районного бюдже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диница измерения: тыс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780"/>
        <w:gridCol w:w="2836"/>
      </w:tblGrid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ов бюджетной   </w:t>
              <w:br/>
              <w:t>классификации Российской</w:t>
              <w:br/>
              <w:t xml:space="preserve">Федерации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кода бюджетной</w:t>
              <w:br/>
              <w:t xml:space="preserve">классификации Российской   </w:t>
              <w:br/>
              <w:t xml:space="preserve">Федерации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 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1</Characters>
  <CharactersWithSpaces>1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гнозе кассовых поступлений доходов в бюджет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