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объема эк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й (импортной)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бор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С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ГНОЗИРУЕМЫХ ОБЪЕМАХ ЭКСПОРТА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ГО НАЗНАЧЕНИЯ НА 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ВТ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лн. долларов США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6"/>
        <w:gridCol w:w="1349"/>
        <w:gridCol w:w="811"/>
        <w:gridCol w:w="809"/>
        <w:gridCol w:w="1351"/>
        <w:gridCol w:w="674"/>
        <w:gridCol w:w="946"/>
        <w:gridCol w:w="1214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 </w:t>
              <w:br/>
              <w:t xml:space="preserve">клатура </w:t>
              <w:br/>
              <w:t xml:space="preserve">продук- </w:t>
              <w:br/>
              <w:t>ции (ра-</w:t>
              <w:br/>
              <w:t>бот, ус-</w:t>
              <w:br/>
              <w:t xml:space="preserve">луг)    </w:t>
              <w:br/>
              <w:t>военного</w:t>
              <w:br/>
              <w:t>назначе-</w:t>
              <w:br/>
              <w:t xml:space="preserve">ния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вное </w:t>
              <w:br/>
              <w:t>предприя-</w:t>
              <w:br/>
              <w:t xml:space="preserve">тие -    </w:t>
              <w:br/>
              <w:t xml:space="preserve">постав-  </w:t>
              <w:br/>
              <w:t xml:space="preserve">щик      </w:t>
              <w:br/>
              <w:t xml:space="preserve">(разра-  </w:t>
              <w:br/>
              <w:t xml:space="preserve">ботчик), </w:t>
              <w:br/>
              <w:t xml:space="preserve">поставка </w:t>
              <w:br/>
              <w:t xml:space="preserve">из нали- </w:t>
              <w:br/>
              <w:t>чия МО РФ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 </w:t>
              <w:br/>
              <w:t xml:space="preserve">объем экспорта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</w:t>
              <w:br/>
              <w:t xml:space="preserve">объем ва-  </w:t>
              <w:br/>
              <w:t>лютных пос-</w:t>
              <w:br/>
              <w:t xml:space="preserve">туплений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 </w:t>
              <w:br/>
              <w:t xml:space="preserve">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 xml:space="preserve">за счет  </w:t>
              <w:br/>
              <w:t xml:space="preserve">средств  </w:t>
              <w:br/>
              <w:t>федераль-</w:t>
              <w:br/>
              <w:t>ного бюд-</w:t>
              <w:br/>
              <w:t xml:space="preserve">жета     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за    </w:t>
              <w:br/>
              <w:t xml:space="preserve">пос-  </w:t>
              <w:br/>
              <w:t xml:space="preserve">тавки </w:t>
              <w:br/>
              <w:t xml:space="preserve">прош- </w:t>
              <w:br/>
              <w:t xml:space="preserve">лых   </w:t>
              <w:br/>
              <w:t xml:space="preserve">лет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Должность             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формы No. С-1 (приложение No. 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1 указываются в алфавитном порядке наименования стран - импортеров в соответствии с графой "Краткое наименование" классификатора ООН "Страны мир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указывается номенклатура ПВН по видам вооружения, в том числе с разбивкой по видам поставок, работ и услуг военного на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ВН ВВ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новная номенклатура ПВН (с разбивкой номенклатуры и объем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учно-исследовательские и опытно-конструкторские работы (НИОКР, объем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ЗИП, материалы для обеспечения эксплуатации поставленной ПВН (общая циф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казание технического содействия (с указанием объекта и объема работ по нем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емонт и модернизация (общая циф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ередача лицензий на производство ПВН (наименование ПВН и объем по н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ставка для обеспечения лицензионного производства, в том числе технологического оборудования (общая циф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Командировки, обучение, испытания и др. услуги и работы (общая циф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ВН ВМФ, ПВН СВ, ПВН ПВО, ПВН ВКС и другая ПВН - заполняется аналогично п. 2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3 указывается организация - головной изготовитель (разработчик) поставляемой ПВН. В случае если поставка осуществляется из наличия Минобороны России, делается запись: "из наличия М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4 указывается количество ПВН, планируемой к поставке инозаказчику в единицах измерения в планируемом году (штуки, комплекты или тыс. долларов США по ЗИП, ремонту, модернизации и другой ПВ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5 указывается прогнозируемый объем экспорта ПВН по странам и по основной номенклатуре поставляемой ПВН на планируем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ах 7 и 8 указывается объем валютных поступлений от инозаказчиков (по всем видам расчетов, кроме погашения государственного долга и/или предоставления кредитов правительствам иностранных государств), который планируется получить от экспорта ПВН в планируемом году в целом, в том числе от экспорта ПВН, поставленной до планируемого года, расчеты за которую, в соответствии с условиями контракта (дополнительного соглашения), должны проводиться в планируемом году, и получаемой в виде авансовых платежей за ПВН, поставляемую после планируем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пояснительной записке к форме No. С-1 предста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обеспечению реализации объема экспорта ПВ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блемные вопросы осуществления внешнеторговой деятельности в отношении ПВ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ритетные контракты и контракты, вероятность выполнения которых низка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2</Characters>
  <CharactersWithSpaces>2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Комитет Российской Федерации по военно-техническому сотрудничеству с иностранными государствам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гнозируемых объемах экспорта продукции военного назначения. Форма № С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