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01/1783-0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гнозируемых объемах год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ления природного газа в 2011 - 2012 г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куб. м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675"/>
        <w:gridCol w:w="2701"/>
        <w:gridCol w:w="1484"/>
        <w:gridCol w:w="1755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РФ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>организаци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сположения </w:t>
              <w:br/>
              <w:t xml:space="preserve">организации    </w:t>
              <w:br/>
              <w:t xml:space="preserve">(почтовый адрес,  </w:t>
              <w:br/>
              <w:t>контактный телефон)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ируемые объемы </w:t>
              <w:br/>
              <w:t xml:space="preserve">годового потребления  </w:t>
              <w:br/>
              <w:t xml:space="preserve">природного газа    </w:t>
              <w:br/>
              <w:t xml:space="preserve">(тыс. куб. м)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од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1</Characters>
  <CharactersWithSpaces>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гнозируемых объемах годового потребления природного газа в 2011–2012 го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