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СВЕДЕНИЯ О ПРОИСШЕСТВИЯХ С САМОЛЕТАМИ И ВЕРТОЛЕТ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</w:t>
      </w:r>
      <w:r>
        <w:rPr/>
        <w:t>за январь - _________ 20_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</w:t>
      </w:r>
      <w:r>
        <w:rPr/>
        <w:t>(нарастающим итогом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┐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 │Сроки    │     │Форма N 35-Г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-│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-  │на 7 день│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ые подразделения - авиа-  │после    │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и прочие эксплуа- │отчетного│ от 28 апреля 2001 г. N 3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нты:                   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ежрегиональному террито- │         │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альному (территориальному)  │         │        │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ю воздушного транс-  │         │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та (МТУВТ, ТУВТ);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государственной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месту, установ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ому территориальным орга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 Госкомстата России в рес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блике, крае, области, городе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значения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ТУВТ, ТУВТ:                  │на 8 д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ударственной службе  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й авиации Минтранса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                  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ая служба граж-  │на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ской авиации Минтранса Рос-│ден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:                        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 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1079"/>
        <w:gridCol w:w="945"/>
        <w:gridCol w:w="1351"/>
        <w:gridCol w:w="1080"/>
        <w:gridCol w:w="944"/>
        <w:gridCol w:w="405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 xml:space="preserve">по   </w:t>
              <w:br/>
              <w:t xml:space="preserve">ОКУД  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и</w:t>
              <w:br/>
              <w:t xml:space="preserve">по   </w:t>
              <w:br/>
              <w:t xml:space="preserve">ОКОН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единица - 642; человек - 792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лн. рублей - 385; штук - 796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216"/>
        <w:gridCol w:w="809"/>
        <w:gridCol w:w="810"/>
        <w:gridCol w:w="1351"/>
        <w:gridCol w:w="1079"/>
        <w:gridCol w:w="121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авиационного</w:t>
              <w:br/>
              <w:t>происшестви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авиа-   </w:t>
              <w:br/>
              <w:t xml:space="preserve">ционных </w:t>
              <w:br/>
              <w:t xml:space="preserve">проис-  </w:t>
              <w:br/>
              <w:t>шествий,</w:t>
              <w:br/>
              <w:t xml:space="preserve">единиц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  </w:t>
              <w:br/>
              <w:t>пострадало,</w:t>
              <w:br/>
              <w:t xml:space="preserve">человек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казанных в  </w:t>
              <w:br/>
              <w:t xml:space="preserve">графе 3     </w:t>
              <w:br/>
              <w:t>авиапроисшествиях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ки  </w:t>
              <w:br/>
              <w:t>по авиа-</w:t>
              <w:br/>
              <w:t xml:space="preserve">ционным </w:t>
              <w:br/>
              <w:t xml:space="preserve">проис-  </w:t>
              <w:br/>
              <w:t xml:space="preserve">шестви- </w:t>
              <w:br/>
              <w:t xml:space="preserve">ям,     </w:t>
              <w:br/>
              <w:t xml:space="preserve">млн.    </w:t>
              <w:br/>
              <w:t xml:space="preserve">руб.  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>гиб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не-</w:t>
              <w:br/>
              <w:t xml:space="preserve">н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 вести</w:t>
              <w:br/>
              <w:t xml:space="preserve">пропало, </w:t>
              <w:br/>
              <w:t>потеряно,</w:t>
              <w:br/>
              <w:t xml:space="preserve">а также  </w:t>
              <w:br/>
              <w:t>поврежде-</w:t>
              <w:br/>
              <w:t xml:space="preserve">но и не  </w:t>
              <w:br/>
              <w:t xml:space="preserve">подлежит </w:t>
              <w:br/>
              <w:t xml:space="preserve">восста-  </w:t>
              <w:br/>
              <w:t xml:space="preserve">новлению </w:t>
              <w:br/>
              <w:t xml:space="preserve">СВ, штук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реж-</w:t>
              <w:br/>
              <w:t xml:space="preserve">дено и </w:t>
              <w:br/>
              <w:t xml:space="preserve">может  </w:t>
              <w:br/>
              <w:t xml:space="preserve">быть   </w:t>
              <w:br/>
              <w:t>восста-</w:t>
              <w:br/>
              <w:t>новлено</w:t>
              <w:br/>
              <w:t xml:space="preserve">СВ,    </w:t>
              <w:br/>
              <w:t xml:space="preserve">штук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авиа-   </w:t>
              <w:br/>
              <w:t>ционные про-</w:t>
              <w:br/>
              <w:t xml:space="preserve">исшествия   </w:t>
              <w:br/>
              <w:t>(сумма строк</w:t>
              <w:br/>
              <w:t xml:space="preserve">2, 3)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  <w:br/>
              <w:t xml:space="preserve">Катастрофы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и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  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  "_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</Words>
  <Characters>4525</Characters>
  <CharactersWithSpaces>3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сшествиях с самолетами и вертолетами. Форма № 35-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