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форме 10-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ъединенный эксплуатацио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подземных газопрово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кладыш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ЕДЕННЫХ РЕМОНТАХ НА ПОДЗЕМНЫХ ГАЗОПРОВ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4"/>
        <w:gridCol w:w="297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ния работ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выполненных</w:t>
              <w:br/>
              <w:t xml:space="preserve">работ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оизводителя</w:t>
              <w:br/>
              <w:t xml:space="preserve">раб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9</Characters>
  <CharactersWithSpaces>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Росстройгазификация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еденных ремонтах на подземных газопроводах (приложение к форме № 10-Э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