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ЛЕК (пром), утвержденная Приказом Росстата от 14.05.2009 N 81, введена в действие с отчета за II квартал 2009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РОИЗВОДСТВЕ, ОТГРУЗКЕ И ЦЕНАХ НА ЛЕКАРСТВЕННЫЕ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Сроки     │   │ Форма N 2-ЛЕК (про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│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  │  на 20 день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оизводство    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средств:         │  отчетного   │      от 14.05.2009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              │   пери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ности и торговли  │ 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│              │     от __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117246, г. Москва, Научный│              │     от __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, д. 6, ОА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ГипроНИИмедпром")         │              │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│   │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┘ 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2564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 </w:t>
              <w:br/>
              <w:t xml:space="preserve">по ОКПО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3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676"/>
        <w:gridCol w:w="1214"/>
        <w:gridCol w:w="811"/>
        <w:gridCol w:w="1214"/>
        <w:gridCol w:w="1755"/>
        <w:gridCol w:w="1621"/>
        <w:gridCol w:w="1214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&lt;*&gt;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продукции      </w:t>
              <w:br/>
              <w:t xml:space="preserve">за отчетный квартал   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продукции       </w:t>
              <w:br/>
              <w:t xml:space="preserve">за отчетный квартал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 xml:space="preserve">ОКЕ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</w:t>
              <w:br/>
              <w:t xml:space="preserve">ральном </w:t>
              <w:br/>
              <w:t xml:space="preserve">выра-   </w:t>
              <w:br/>
              <w:t xml:space="preserve">жен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  </w:t>
              <w:br/>
              <w:t xml:space="preserve">мостном     </w:t>
              <w:br/>
              <w:t xml:space="preserve">выражении   </w:t>
              <w:br/>
              <w:t xml:space="preserve">в фактиче-  </w:t>
              <w:br/>
              <w:t xml:space="preserve">ских ценах  </w:t>
              <w:br/>
              <w:t xml:space="preserve">(без НДС    </w:t>
              <w:br/>
              <w:t xml:space="preserve">и акцизов), </w:t>
              <w:br/>
              <w:t xml:space="preserve">тыс. руб.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цена за  </w:t>
              <w:br/>
              <w:t xml:space="preserve">единицу  </w:t>
              <w:br/>
              <w:t xml:space="preserve">продукции, </w:t>
              <w:br/>
              <w:t xml:space="preserve">руб. (гр. </w:t>
              <w:br/>
              <w:t xml:space="preserve">7 : гр. 6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</w:t>
              <w:br/>
              <w:t xml:space="preserve">ральном </w:t>
              <w:br/>
              <w:t xml:space="preserve">выраже- </w:t>
              <w:br/>
              <w:t xml:space="preserve">н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 </w:t>
              <w:br/>
              <w:t xml:space="preserve">мостном    </w:t>
              <w:br/>
              <w:t xml:space="preserve">выражении  </w:t>
              <w:br/>
              <w:t xml:space="preserve">в факти-   </w:t>
              <w:br/>
              <w:t xml:space="preserve">ческих     </w:t>
              <w:br/>
              <w:t xml:space="preserve">отпускных  </w:t>
              <w:br/>
              <w:t xml:space="preserve">ценах (без </w:t>
              <w:br/>
              <w:t xml:space="preserve">НДС и      </w:t>
              <w:br/>
              <w:t xml:space="preserve">акцизов),  </w:t>
              <w:br/>
              <w:t xml:space="preserve">тыс. руб.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цена за    </w:t>
              <w:br/>
              <w:t xml:space="preserve">единицу    </w:t>
              <w:br/>
              <w:t xml:space="preserve">продукции, </w:t>
              <w:br/>
              <w:t xml:space="preserve">руб.       </w:t>
              <w:br/>
              <w:t xml:space="preserve">(гр. 10 :  </w:t>
              <w:br/>
              <w:t xml:space="preserve">гр. 9)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наком  "*"  отмечаются  наименования,  входящие  в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нно  необходимых  и важнейших лекарственных средств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Правительства Российской Федерации от 29 марта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6-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 ___________ 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 "__" 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2</Characters>
  <CharactersWithSpaces>4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, отгрузке и ценах на лекарственные средства. Форма № 2-ЛЕК (пром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