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лкоголь, утвержденная Приказом Росстата от 15.09.2010 N 316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ПРОИЗВОДСТВЕ И ОТГРУЗКЕ ЭТИЛОВОГО СПИРТ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ПИРТОСОДЕРЖАЩЕЙ, АЛКОГОЛЬНОЙ ПРОДУКЦИИ И РОЗЛИВ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АЛКОГОЛЬНОЙ ПРОД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за _________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оставляют:    │     Сроки    │       │Форма N 1-алкого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     │3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лицензии на   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, хранение │   периода  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оставки   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еденных этилового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а, в том числе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атурированного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ьной и спирто-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щей продукции до│              │   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кращения их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я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541"/>
        <w:gridCol w:w="2970"/>
        <w:gridCol w:w="3104"/>
      </w:tblGrid>
      <w:tr>
        <w:trPr>
          <w:trHeight w:val="8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</w:t>
              <w:br/>
              <w:t xml:space="preserve">организации _______________ </w:t>
              <w:br/>
              <w:t xml:space="preserve">___________________________ </w:t>
              <w:br/>
              <w:br/>
              <w:t xml:space="preserve">Почтовый адрес              </w:t>
              <w:br/>
              <w:t xml:space="preserve">___________________________ </w:t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производство,      </w:t>
              <w:br/>
              <w:t xml:space="preserve">хранение и поставки произведенных этилового </w:t>
              <w:br/>
              <w:t xml:space="preserve">спирта, в т.ч. денатурированного,           </w:t>
              <w:br/>
              <w:t xml:space="preserve">алкогольной и спиртосодержащей продукции,   </w:t>
              <w:br/>
              <w:t xml:space="preserve">наименование организации, выдавшей лицензию </w:t>
              <w:br/>
              <w:t>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7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ы по ОКЕИ: тысяча декалитров - 119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┬────────────┬───────────────────────┬───────────────┬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родукции    │N    │Код по ОКПД │      Произведено      │   Розлито в   │     Отгружено продукции    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о-│или алгоритм├───────────────────────┤потребительскую├─────────────┬───────────────┤ гот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ки   │   сбора    │        тыс. дкл       │     тару      │  тыс. дкл   │ в стоимостном │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│                       │               │             │  </w:t>
      </w:r>
      <w:r>
        <w:rPr>
          <w:sz w:val="18"/>
          <w:szCs w:val="18"/>
        </w:rPr>
        <w:t>выражении за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│                       │               │             │    </w:t>
      </w:r>
      <w:r>
        <w:rPr>
          <w:sz w:val="18"/>
          <w:szCs w:val="18"/>
        </w:rPr>
        <w:t>период с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│                       │               │             │     </w:t>
      </w:r>
      <w:r>
        <w:rPr>
          <w:sz w:val="18"/>
          <w:szCs w:val="18"/>
        </w:rPr>
        <w:t>начала    │период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        ├──────┬──────┬─────────┼───────┬───────┼──────┬──────┤ </w:t>
      </w:r>
      <w:r>
        <w:rPr>
          <w:sz w:val="18"/>
          <w:szCs w:val="18"/>
        </w:rPr>
        <w:t>отчетного года│тыс. дк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</w:t>
      </w:r>
      <w:r>
        <w:rPr>
          <w:sz w:val="18"/>
          <w:szCs w:val="18"/>
        </w:rPr>
        <w:t>за    │за    │за соот- │за     │за     │за    │за    │ в фактически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</w:t>
      </w:r>
      <w:r>
        <w:rPr>
          <w:sz w:val="18"/>
          <w:szCs w:val="18"/>
        </w:rPr>
        <w:t>отчет-│период│ветствую-│отчет- │период │отчет-│период│  ценах, тыс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</w:t>
      </w:r>
      <w:r>
        <w:rPr>
          <w:sz w:val="18"/>
          <w:szCs w:val="18"/>
        </w:rPr>
        <w:t>ный   │с     │щий      │ный    │с      │ный   │с     │      руб.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</w:t>
      </w:r>
      <w:r>
        <w:rPr>
          <w:sz w:val="18"/>
          <w:szCs w:val="18"/>
        </w:rPr>
        <w:t>месяц │начала│период с │месяц  │начала │месяц │начала├───────┬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      │</w:t>
      </w:r>
      <w:r>
        <w:rPr>
          <w:sz w:val="18"/>
          <w:szCs w:val="18"/>
        </w:rPr>
        <w:t>отчет-│начала   │       │отчет- │      │отчет-│  без  │с НДС 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      │</w:t>
      </w:r>
      <w:r>
        <w:rPr>
          <w:sz w:val="18"/>
          <w:szCs w:val="18"/>
        </w:rPr>
        <w:t>ного  │прошлого │       │ного   │      │ного  │ НДС и │акцизо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      │      │</w:t>
      </w:r>
      <w:r>
        <w:rPr>
          <w:sz w:val="18"/>
          <w:szCs w:val="18"/>
        </w:rPr>
        <w:t>года  │года     │       │года   │      │года  │акциза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 │  2  │     3      │  4   │   5  │    6    │   7   │   8   │   9  │  10  │  11   │   12  │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ьная продукция -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001 │15.91.01 &lt;*&gt;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е: 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ьевой этиловый спирт 95%  │     │15.91.10.104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  │ 002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ные напитки - всего     │     │15.91.10.00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03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ка                      │ 004 │15.91.10.11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кероводочные изделия с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м спирта до 25%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ключительно от объема     │     │15.91.10.10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товой продукции          │ 005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кероводочные изделия с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м спирта свыше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% от объема готовой      │     │15.91.10.106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ции                  │ 006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итки винные (виноградные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лодовые, в том числе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овые) с содержанием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а до 25% включительно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объема готовой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ции, включая коктейли│     │15.94.10.50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ные газированные        │ 007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итки винные (виноградные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лодовые) с содержанием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а свыше 25% от объема │     │15.94.10.50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товой продукции          │ 008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ьяк                     │ 009 │15.91.10.12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итки коньячные (включая │     │15.91.10.105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енди)                    │     │   &lt;*&gt; =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</w:t>
      </w:r>
      <w:r>
        <w:rPr>
          <w:sz w:val="18"/>
          <w:szCs w:val="18"/>
        </w:rPr>
        <w:t>15.91.10.125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+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10 │15.91.10.13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львадос                  │ 011 │15.91.10.124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ски                      │ 012 │15.91.10.11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ки плодовые, виноградные│     │15.91.10.107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</w:t>
      </w:r>
      <w:r>
        <w:rPr>
          <w:sz w:val="18"/>
          <w:szCs w:val="18"/>
        </w:rPr>
        <w:t>&lt;*&gt; =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</w:t>
      </w:r>
      <w:r>
        <w:rPr>
          <w:sz w:val="18"/>
          <w:szCs w:val="18"/>
        </w:rPr>
        <w:t>15.91.10.126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+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13 │15.91.10.127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итки слабоалкогольные (с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держанием этилового      │     │15.94.10.1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а не более 9%)        │ 014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на - всего                 │ 015 │   15.93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игристые и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азированные               │ 016 │  15.93.11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столовые              │ 017 │15.93.12.110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специальные           │ 018 │15.93.12.210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плодовые столовые,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оме сидра                │ 019 │15.94.10.110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дры                      │ 020 │15.94.10.120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плодовые специальные  │ 021 │15.94.10.210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а медовые               │ 022 │15.94.10.51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осодержащая пищевая     │     │15.93.12.404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- всего            │ 023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е: 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материал столовый      │ 024 │15.93.12.411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материал специальный   │ 025 │15.93.12.412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материал плодовый      │     │       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ловый                   │ 026 │15.93.12.41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материал плодовый      │     │       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ьный                │ 027 │15.93.12.414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ы коньячные           │ 028 │15.91.10.131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ы кальвадосные        │     │15.91.10.302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29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стиллят висковый         │     │15.91.10.303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30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стиллят виноградный      │     │15.91.10.304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31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стиллят плодовый         │ 032 │15.91.10.313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ки и морсы спиртованные  │     │15.91.10.201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</w:t>
      </w:r>
      <w:r>
        <w:rPr>
          <w:sz w:val="18"/>
          <w:szCs w:val="18"/>
        </w:rPr>
        <w:t>&lt;*&gt; =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</w:t>
      </w:r>
      <w:r>
        <w:rPr>
          <w:sz w:val="18"/>
          <w:szCs w:val="18"/>
        </w:rPr>
        <w:t>15.91.10.24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+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</w:t>
      </w:r>
      <w:r>
        <w:rPr>
          <w:sz w:val="18"/>
          <w:szCs w:val="18"/>
        </w:rPr>
        <w:t>15.91.10.24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│    </w:t>
      </w:r>
      <w:r>
        <w:rPr>
          <w:sz w:val="18"/>
          <w:szCs w:val="18"/>
        </w:rPr>
        <w:t>+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33 │15.91.10.244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тои спиртованные        │     │15.91.10.202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34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 ректификованный      │     │       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градный                │ 035 │15.92.11.14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 ректификованный      │     │       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одовый                   │ 036 │15.92.11.14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 этиловый (из пищевого  │     │       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ья и технический) -       │     │15.92.11.004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037 │    &lt;*&gt;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го: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 этиловый ректифико-  │     │15.92.11.0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анный из пищевого сырья   │ 038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ы-сырцы               │ 039 │15.92.11.130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 этиловый технический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  │ 040 │24.14.02 &lt;*&gt;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</w:t>
      </w:r>
      <w:r>
        <w:rPr>
          <w:sz w:val="18"/>
          <w:szCs w:val="18"/>
        </w:rPr>
        <w:t>24.14.21.0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интетический             │ 041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идролизный               │     │24.14.22.0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42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ульфитный                │     │24.14.23.0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043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 этиловый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натурированный           │ 044 │15.92.12.110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ирт этиловый технический │     │15.92.12.102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натурированный           │ 045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ловная фракция           │     │15.92.11.00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тилового спирта           │ 046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ртосодержащая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атурированная продукция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снове спирта этилового   │     │15.92.12.103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пищевого сырья            │ 047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воры, эмульсии,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спензии на основе спирта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илового технического,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ого    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тификованного             │     │            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интетического           │     │24.14.21.1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натурированного        │ 048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──────┼──────┼──────┼─────────┼───────┼───────┼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гидролизного             │     │24.14.22.101│      │      │         │       │    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натурированного        │ 049 │    &lt;*&gt;     │      │      │         │   X   │   X   │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┴────────────┴──────┴──────┴─────────┴───────┴───────┴──────┴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7</Words>
  <Characters>29670</Characters>
  <CharactersWithSpaces>2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этилового спирта, спиртосодержащей, алкогольной продукции и розливе алкогольной продукции. Форма № 1-алкоголь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