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алкоголь, утвержденная Приказом Росстата от 19.11.2009 N 268, вводится в действие с отчета за январь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м Росстата от 29.09.2004 N 43 утвержден Порядок заполнения и представления формы N 1-алкоголь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статьей 3 Закона Российской Федерации от 13.05.92 N 2761-1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</w:t>
      </w:r>
      <w:r>
        <w:rPr>
          <w:sz w:val="16"/>
          <w:szCs w:val="16"/>
        </w:rPr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ВЕДЕНИЯ О ПРОИЗВОДСТВЕ И ОТГРУЗКЕ ЭТИЛОВОГО СПИРТА, СПИРТОСОДЕРЖАЩЕЙ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АЛКОГОЛЬНОЙ ПРОДУКЦИИ И РОЗЛИВЕ АЛКОГОЛЬНОЙ ПРОДУКЦ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за _________________________ 20__ г.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</w:t>
      </w:r>
      <w:r>
        <w:rPr>
          <w:sz w:val="16"/>
          <w:szCs w:val="16"/>
        </w:rPr>
        <w:t>(месяц)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┬───────────────┐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Предоставляют:          │     Сроки     │ │ Форма N 1-алкогол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</w:t>
      </w:r>
      <w:r>
        <w:rPr>
          <w:sz w:val="16"/>
          <w:szCs w:val="16"/>
        </w:rPr>
        <w:t>предоставления │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юридические лица, имеющие         │ 3 числа после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ицензии на производство,         │   отчетного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хранение и поставки произведенных │    периода    │   от 19.11.2009 N 26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тилового спирта, в том числе     │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натурированного, алкогольной    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спиртосодержащей продукции до   │               │   от _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кращения их действия:          │               │   от _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территориальному органу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осстата в субъекте Российской│               │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Федерации по установленному им│               │   │    Месячн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адресу                        │               │  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025"/>
        <w:gridCol w:w="2025"/>
        <w:gridCol w:w="1351"/>
        <w:gridCol w:w="3239"/>
      </w:tblGrid>
      <w:tr>
        <w:trPr>
          <w:trHeight w:val="600" w:hRule="atLeast"/>
          <w:cantSplit w:val="true"/>
        </w:trPr>
        <w:tc>
          <w:tcPr>
            <w:tcW w:w="5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тчитывающейся            </w:t>
              <w:br/>
              <w:t>организации ___________________________</w:t>
              <w:br/>
              <w:t>_______________________________________</w:t>
            </w:r>
          </w:p>
        </w:tc>
        <w:tc>
          <w:tcPr>
            <w:tcW w:w="45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лицензии на         </w:t>
              <w:br/>
              <w:t>производство, хранение и поставки</w:t>
              <w:br/>
              <w:t xml:space="preserve">произведенных этилового спирта,  </w:t>
              <w:br/>
              <w:t xml:space="preserve">в т.ч. денатурата, алкогольной   </w:t>
              <w:br/>
              <w:t xml:space="preserve">и спиртосодержащей продукции,    </w:t>
              <w:br/>
              <w:t xml:space="preserve">наименование организации,        </w:t>
              <w:br/>
              <w:t xml:space="preserve">выдавшей лицензию                </w:t>
              <w:br/>
              <w:t>_________________________________</w:t>
            </w:r>
          </w:p>
        </w:tc>
      </w:tr>
      <w:tr>
        <w:trPr>
          <w:trHeight w:val="480" w:hRule="atLeast"/>
          <w:cantSplit w:val="true"/>
        </w:trPr>
        <w:tc>
          <w:tcPr>
            <w:tcW w:w="5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й адрес                         </w:t>
              <w:br/>
              <w:t>_______________________________________</w:t>
            </w:r>
          </w:p>
        </w:tc>
        <w:tc>
          <w:tcPr>
            <w:tcW w:w="459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формы</w:t>
              <w:br/>
              <w:t xml:space="preserve">по ОКУД </w:t>
            </w:r>
          </w:p>
        </w:tc>
        <w:tc>
          <w:tcPr>
            <w:tcW w:w="8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щейся</w:t>
              <w:br/>
              <w:t xml:space="preserve">организации </w:t>
              <w:br/>
              <w:t xml:space="preserve">по ОКПО    </w:t>
            </w:r>
          </w:p>
        </w:tc>
        <w:tc>
          <w:tcPr>
            <w:tcW w:w="3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3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007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Коды по ОКЕИ: тысяча декалитров - 119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┬──────┬────────────────┬──────────────────────────┬──────────────────┬──────────────────────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Наименование продукции      │   N  │Код по ОКПД или │       Произведено        │    Розлито в     │       Отгружено продукции        │ Остаток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</w:t>
      </w:r>
      <w:r>
        <w:rPr>
          <w:sz w:val="16"/>
          <w:szCs w:val="16"/>
        </w:rPr>
        <w:t>строки│ алгоритм сбора ├──────────────────────────┤  потребительскую ├──────────────────┬───────────────┤ готов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│      │                │         </w:t>
      </w:r>
      <w:r>
        <w:rPr>
          <w:sz w:val="16"/>
          <w:szCs w:val="16"/>
        </w:rPr>
        <w:t>тыс. дкл         │       тару       │     тыс. дкл     │ в стоимостном │продук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│      │                ├──────┬────────┬──────────┼────────┬─────────┼────────┬─────────┤ </w:t>
      </w:r>
      <w:r>
        <w:rPr>
          <w:sz w:val="16"/>
          <w:szCs w:val="16"/>
        </w:rPr>
        <w:t>выражении за  │на коне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      │                │</w:t>
      </w:r>
      <w:r>
        <w:rPr>
          <w:sz w:val="16"/>
          <w:szCs w:val="16"/>
        </w:rPr>
        <w:t>за    │за      │за соот-  │   за   │за период│   за   │за период│период с начала│отч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      │                │</w:t>
      </w:r>
      <w:r>
        <w:rPr>
          <w:sz w:val="16"/>
          <w:szCs w:val="16"/>
        </w:rPr>
        <w:t>отчет-│период с│ветствую- │отчетный│с начала │отчетный│с начала │отчетного года │периода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      │                │</w:t>
      </w:r>
      <w:r>
        <w:rPr>
          <w:sz w:val="16"/>
          <w:szCs w:val="16"/>
        </w:rPr>
        <w:t>ный   │начала  │щий период│ месяц  │отчетного│ месяц  │отчетного│ в фактических │тыс. дкл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      │                │</w:t>
      </w:r>
      <w:r>
        <w:rPr>
          <w:sz w:val="16"/>
          <w:szCs w:val="16"/>
        </w:rPr>
        <w:t>месяц │отчетно-│с начала  │        │   года  │        │  года   │    ценах,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      │                │      │</w:t>
      </w:r>
      <w:r>
        <w:rPr>
          <w:sz w:val="16"/>
          <w:szCs w:val="16"/>
        </w:rPr>
        <w:t>го года │прошлого  │        │         │        │         │   тыс. руб.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      │                │      │        │</w:t>
      </w:r>
      <w:r>
        <w:rPr>
          <w:sz w:val="16"/>
          <w:szCs w:val="16"/>
        </w:rPr>
        <w:t>года      │        │         │        │         ├──────┬────────┤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│      │                │      │        │          │        │         │        │         │ </w:t>
      </w:r>
      <w:r>
        <w:rPr>
          <w:sz w:val="16"/>
          <w:szCs w:val="16"/>
        </w:rPr>
        <w:t>без  │с НДС и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      │                │      │        │          │        │         │        │         │</w:t>
      </w:r>
      <w:r>
        <w:rPr>
          <w:sz w:val="16"/>
          <w:szCs w:val="16"/>
        </w:rPr>
        <w:t>НДС и │акцизом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      │                │      │        │          │        │         │        │         │</w:t>
      </w:r>
      <w:r>
        <w:rPr>
          <w:sz w:val="16"/>
          <w:szCs w:val="16"/>
        </w:rPr>
        <w:t>акциза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───────────┼──────┼────────┼──────────┼────────┼─────────┼────────┼─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</w:t>
      </w:r>
      <w:r>
        <w:rPr>
          <w:sz w:val="16"/>
          <w:szCs w:val="16"/>
        </w:rPr>
        <w:t>1                │   2  │        3       │  4   │   5    │    6     │   7    │    8    │   9    │   10    │  11  │   12   │   1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───────────┼──────┼────────┼──────────┼────────┼─────────┼────────┼─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лкогольная продукция - всего     │  001 │15.91.01 &lt;*&gt;    │      │        │          │        │         │        │ 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───────────┼──────┼────────┼──────────┼────────┼─────────┼────────┼─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из нее:                     │      │                │      │        │          │        │         │        │ 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───────────┼──────┼────────┼──────────┼────────┼─────────┼────────┼─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итьевой этиловый спирт 95% -     │      │                │      │        │          │        │         │        │ 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                │  002 │15.91.10.104 &lt;*&gt;│      │        │          │        │         │        │ 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───────────┼──────┼────────┼──────────┼────────┼─────────┼────────┼─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пиртные напитки - всего          │  003 │15.91.10.002 &lt;*&gt;│      │        │          │        │         │        │ 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───────────┼──────┼────────┼──────────┼────────┼─────────┼────────┼─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из них:                     │      │                │      │        │          │        │         │        │ 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───────────┼──────┼────────┼──────────┼────────┼─────────┼────────┼─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одка                           │  004 │15.91.10.111    │      │        │          │        │         │        │ 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───────────┼──────┼────────┼──────────┼────────┼─────────┼────────┼─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икероводочные изделия с        │      │                │      │        │          │        │         │        │ 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одержанием спирта до 25%       │      │                │      │        │          │        │         │        │ 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ключительно от объема готовой  │      │                │      │        │          │        │         │        │ 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дукции                       │  005 │15.91.10.103 &lt;*&gt;│      │        │          │        │         │        │ 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───────────┼──────┼────────┼──────────┼────────┼─────────┼────────┼─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икероводочные изделия с        │      │                │      │        │          │        │         │        │ 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одержанием спирта свыше 25% от │      │                │      │        │          │        │         │        │ 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ъема готовой продукции        │  006 │15.91.10.106 &lt;*&gt;│      │        │          │        │         │        │ 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───────────┼──────┼────────┼──────────┼────────┼─────────┼────────┼─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питки винные (виноградные и   │      │                │      │        │          │        │         │        │ 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лодовые, в том числе медовые) с│      │                │      │        │          │        │         │        │ 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одержанием спирта до 25%       │      │                │      │        │          │        │         │        │ 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ключительно от объема готовой  │      │                │      │        │          │        │         │        │ 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дукции, включая коктейли     │      │                │      │        │          │        │         │        │ 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инные газированные             │  007 │15.94.10.502 &lt;*&gt;│      │        │          │        │         │        │ 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───────────┼──────┼────────┼──────────┼────────┼─────────┼────────┼─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питки винные (виноградные и   │      │                │      │        │          │        │         │        │ 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лодовые) с содержанием спирта  │      │                │      │        │          │        │         │        │ 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выше 25% от объема готовой     │      │                │      │        │          │        │         │        │ 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дукции                       │  008 │15.94.10.503 &lt;*&gt;│      │        │          │        │         │        │ 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───────────┼──────┼────────┼──────────┼────────┼─────────┼────────┼─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оньяк                          │  009 │15.91.10.121    │      │        │          │        │         │        │ 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───────────┼──────┼────────┼──────────┼────────┼─────────┼────────┼─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питки коньячные (включая      │      │15.91.10.105 &lt;*&gt;│      │        │          │        │         │        │ 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ренди)                         │      │=               │      │        │          │        │         │        │ 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      │</w:t>
      </w:r>
      <w:r>
        <w:rPr>
          <w:sz w:val="16"/>
          <w:szCs w:val="16"/>
        </w:rPr>
        <w:t>15.91.10.125 +  │      │        │          │        │         │        │ 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│  </w:t>
      </w:r>
      <w:r>
        <w:rPr>
          <w:sz w:val="16"/>
          <w:szCs w:val="16"/>
        </w:rPr>
        <w:t>010 │15.91.10.132    │      │        │          │        │         │        │ 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───────────┼──────┼────────┼──────────┼────────┼─────────┼────────┼─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альвадос                       │  011 │15.91.10.124    │      │        │          │        │         │        │ 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───────────┼──────┼────────┼──────────┼────────┼─────────┼────────┼─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иски                           │  012 │15.91.10.112    │      │        │          │        │         │        │ 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───────────┼──────┼────────┼──────────┼────────┼─────────┼────────┼─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одки плодовые, виноградные     │      │15.91.10.107 &lt;*&gt;│      │        │          │        │         │        │ 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      │</w:t>
      </w:r>
      <w:r>
        <w:rPr>
          <w:sz w:val="16"/>
          <w:szCs w:val="16"/>
        </w:rPr>
        <w:t>=               │      │        │          │        │         │        │ 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      │</w:t>
      </w:r>
      <w:r>
        <w:rPr>
          <w:sz w:val="16"/>
          <w:szCs w:val="16"/>
        </w:rPr>
        <w:t>15.91.10.126 +  │      │        │          │        │         │        │ 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│  </w:t>
      </w:r>
      <w:r>
        <w:rPr>
          <w:sz w:val="16"/>
          <w:szCs w:val="16"/>
        </w:rPr>
        <w:t>013 │15.91.10.127    │      │        │          │        │         │        │ 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───────────┼──────┼────────┼──────────┼────────┼─────────┼────────┼─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питки слабоалкогольные (с     │      │                │      │        │          │        │         │        │ 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одержанием этилового спирта не │      │                │      │        │          │        │         │        │ 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е 9%)                       │  014 │15.94.10.101 &lt;*&gt;│      │        │          │        │         │        │ 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───────────┼──────┼────────┼──────────┼────────┼─────────┼────────┼─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ина - всего                      │  015 │15.93           │      │        │          │        │         │        │ 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───────────┼──────┼────────┼──────────┼────────┼─────────┼────────┼─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из них:                     │      │                │      │        │          │        │         │        │ 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───────────┼──────┼────────┼──────────┼────────┼─────────┼────────┼─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ина игристые и газированные    │  016 │15.93.11        │      │        │          │        │         │        │ 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───────────┼──────┼────────┼──────────┼────────┼─────────┼────────┼─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ина столовые                   │  017 │15.93.12.110    │      │        │          │        │         │        │ 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───────────┼──────┼────────┼──────────┼────────┼─────────┼────────┼─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ина специальные                │  018 │15.93.12.210    │      │        │          │        │         │        │ 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───────────┼──────┼────────┼──────────┼────────┼─────────┼────────┼─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ина плодовые столовые, кроме   │      │                │      │        │          │        │         │        │ 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идра                           │  019 │15.94.10.110    │      │        │          │        │         │        │ 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───────────┼──────┼────────┼──────────┼────────┼─────────┼────────┼─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идры                           │  020 │15.94.10.120    │      │        │          │        │         │        │ 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───────────┼──────┼────────┼──────────┼────────┼─────────┼────────┼─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ина плодовые специальные       │  021 │15.94.10.210    │      │        │          │        │         │        │ 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───────────┼──────┼────────┼──────────┼────────┼─────────┼────────┼─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ина медовые                    │  022 │15.94.10.511    │      │        │          │        │         │        │ 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───────────┼──────┼────────┼──────────┼────────┼─────────┼────────┼─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пиртосодержащая пищевая продукция│      │                │      │        │          │        │         │        │ 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- всего                          │  023 │15.93.12.404 &lt;*&gt;│      │        │          │   X    │    X    │        │ 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───────────┼──────┼────────┼──────────┼────────┼─────────┼────────┼─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из нее:                     │      │                │      │        │          │        │         │        │ 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───────────┼──────┼────────┼──────────┼────────┼─────────┼────────┼─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иноматериал столовый           │  024 │15.93.12.411    │      │        │          │   X    │    X    │        │ 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───────────┼──────┼────────┼──────────┼────────┼─────────┼────────┼─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иноматериал специальный        │  025 │15.93.12.412    │      │        │          │   X    │    X    │        │ 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───────────┼──────┼────────┼──────────┼────────┼─────────┼────────┼─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иноматериал плодовый столовый  │  026 │15.93.12.413    │      │        │          │   X    │    X    │        │ 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───────────┼──────┼────────┼──────────┼────────┼─────────┼────────┼─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иноматериал плодовый           │      │                │      │        │          │        │         │        │ 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пециальный                     │  027 │15.93.12.414    │      │        │          │   X    │    X    │        │ 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───────────┼──────┼────────┼──────────┼────────┼─────────┼────────┼─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пирты коньячные                │  028 │15.91.10.131    │      │        │          │   X    │    X    │        │ 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───────────┼──────┼────────┼──────────┼────────┼─────────┼────────┼─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пирты кальвадосные             │  029 │15.91.10.302 &lt;*&gt;│      │        │          │   X    │    X    │        │ 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───────────┼──────┼────────┼──────────┼────────┼─────────┼────────┼─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истиллят висковый              │  030 │15.91.10.303 &lt;*&gt;│      │        │          │   X    │    X    │        │ 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───────────┼──────┼────────┼──────────┼────────┼─────────┼────────┼─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истиллят виноградный           │  031 │15.91.10.304 &lt;*&gt;│      │        │          │   X    │    X    │        │ 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───────────┼──────┼────────┼──────────┼────────┼─────────┼────────┼─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истиллят плодовый              │  032 │15.91.10.313    │      │        │          │   X    │    X    │        │ 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───────────┼──────┼────────┼──────────┼────────┼─────────┼────────┼─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оки и морсы спиртованные       │      │15.91.10.201 &lt;*&gt;│      │        │          │        │         │        │ 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      │</w:t>
      </w:r>
      <w:r>
        <w:rPr>
          <w:sz w:val="16"/>
          <w:szCs w:val="16"/>
        </w:rPr>
        <w:t>=               │      │        │          │        │         │        │ 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      │</w:t>
      </w:r>
      <w:r>
        <w:rPr>
          <w:sz w:val="16"/>
          <w:szCs w:val="16"/>
        </w:rPr>
        <w:t>15.91.10.241 +  │      │        │          │        │         │        │ 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      │</w:t>
      </w:r>
      <w:r>
        <w:rPr>
          <w:sz w:val="16"/>
          <w:szCs w:val="16"/>
        </w:rPr>
        <w:t>15.91.10.243 +  │      │        │          │        │         │        │ 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│  </w:t>
      </w:r>
      <w:r>
        <w:rPr>
          <w:sz w:val="16"/>
          <w:szCs w:val="16"/>
        </w:rPr>
        <w:t>033 │15.91.10.244    │      │        │          │   X    │    X    │        │ 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───────────┼──────┼────────┼──────────┼────────┼─────────┼────────┼─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стои спиртованные             │  034 │15.91.10.202 &lt;*&gt;│      │        │          │   X    │    X    │        │ 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───────────┼──────┼────────┼──────────┼────────┼─────────┼────────┼─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пирт ректификованный           │      │                │      │        │          │        │         │        │ 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иноградный                     │  035 │15.92.11.141    │      │        │          │   X    │    X    │        │ 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───────────┼──────┼────────┼──────────┼────────┼─────────┼────────┼─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пирт ректификованный плодовый  │  036 │15.92.11.142    │      │        │          │   X    │    X    │        │ 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───────────┼──────┼────────┼──────────┼────────┼─────────┼────────┼─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пирт этиловый (из пищевого сырья │      │                │      │        │          │        │         │        │ 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технический) - всего            │  037 │15.92.11.004 &lt;*&gt;│      │        │          │   X    │    X    │        │ 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───────────┼──────┼────────┼──────────┼────────┼─────────┼────────┼─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из него:                    │      │                │      │        │          │        │         │        │ 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───────────┼──────┼────────┼──────────┼────────┼─────────┼────────┼─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пирт этиловый ректификованный  │      │                │      │        │          │        │         │        │ 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пищевого сырья               │  038 │15.92.11.001 &lt;*&gt;│      │        │          │   X    │    X    │        │ 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───────────┼──────┼────────┼──────────┼────────┼─────────┼────────┼─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пирты-сырцы                    │  039 │15.92.11.130    │      │        │          │   X    │    X    │        │ 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───────────┼──────┼────────┼──────────┼────────┼─────────┼────────┼─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пирт этиловый технический -    │      │                │      │        │          │        │         │        │ 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сего                           │  040 │24.14.02 &lt;*&gt;    │      │        │          │   X    │    X    │        │ 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───────────┼──────┼────────┼──────────┼────────┼─────────┼────────┼─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в том числе:                │      │                │      │        │          │        │         │        │ 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───────────┼──────┼────────┼──────────┼────────┼─────────┼────────┼─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интетический                 │  041 │24.14.21.001 &lt;*&gt;│      │        │          │   X    │    X    │        │ 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───────────┼──────┼────────┼──────────┼────────┼─────────┼────────┼─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гидролизный                   │  042 │24.14.22.001 &lt;*&gt;│      │        │          │   X    │    X    │        │ 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───────────┼──────┼────────┼──────────┼────────┼─────────┼────────┼─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ульфитный                    │  043 │24.14.23.001 &lt;*&gt;│      │        │          │   X    │    X    │        │ 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───────────┼──────┼────────┼──────────┼────────┼─────────┼────────┼─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пирт этиловый денатурированный │  044 │15.92.12.110    │      │        │          │   X    │    X    │        │ 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───────────┼──────┼────────┼──────────┼────────┼─────────┼────────┼─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пирт этиловый технический      │      │                │      │        │          │        │         │        │ 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енатурированный                │  045 │15.92.12.102 &lt;*&gt;│      │        │          │   X    │    X    │        │ 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───────────┼──────┼────────┼──────────┼────────┼─────────┼────────┼─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оловная фракция этилового      │      │                │      │        │          │        │         │        │ 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пирта                          │  046 │15.92.11.003 &lt;*&gt;│      │        │          │   X    │    X    │        │ 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───────────┼──────┼────────┼──────────┼────────┼─────────┼────────┼─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пиртосодержащая денатурированная │      │                │      │        │          │        │         │        │ 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дукция на основе спирта        │      │                │      │        │          │        │         │        │ 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тилового из пищевого сырья       │  047 │15.92.12.103 &lt;*&gt;│      │        │          │   X    │    X    │        │ 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───────────┼──────┼────────┼──────────┼────────┼─────────┼────────┼─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творы, эмульсии, суспензии на  │      │                │      │        │          │        │         │        │ 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нове спирта этилового           │      │                │      │        │          │        │         │        │ 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хнического, технического        │      │                │      │        │          │        │         │        │ 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ктификованного                  │      │                │      │        │          │        │         │        │ 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синтетического                │      │                │      │        │          │        │         │        │ 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денатурированного             │  048 │24.14.21.101 &lt;*&gt;│      │        │          │   X    │    X    │        │ 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───────────┼──────┼────────┼──────────┼────────┼─────────┼────────┼─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гидролизного денатурированного│  049 │24.14.22.101 &lt;*&gt;│      │        │          │   X    │    X    │        │ 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┴──────┴────────────────┴──────┴────────┴──────────┴────────┴─────────┴────────┴─────────┴──────┴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*&gt; Локальный код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лица)             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телеф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95</Words>
  <Characters>30063</Characters>
  <CharactersWithSpaces>256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9:00Z</dcterms:created>
  <dc:creator>Федеральная служба государственной статистики</dc:creator>
  <dc:description/>
  <dc:language>en-US</dc:language>
  <cp:lastModifiedBy/>
  <dcterms:modified xsi:type="dcterms:W3CDTF">2011-10-30T14:39:00Z</dcterms:modified>
  <cp:revision>2</cp:revision>
  <dc:subject>Сведения</dc:subject>
  <dc:title>Сведения о производстве и отгрузке этилового спирта, спиртосодержащей, алкогольной продукции и розливе алкогольной продукции. Форма № 1-алкоголь (месяч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